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175171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 Управління Полтавської єпархії Української Православної Церкви (Петро-Павлівській церкві) в с .Селещина Машівського району Полтавської області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12, 38, 39, 93, 122, 123, 125, 126, 186, 186-1  Земельного Кодексу України, Законом України «Про державний земельний кадастр» та ст. 50  Закону України "Про землеустрій", розглянувши клопотання </w:t>
      </w:r>
      <w:r>
        <w:rPr>
          <w:color w:val="333333"/>
          <w:sz w:val="28"/>
          <w:szCs w:val="28"/>
          <w:shd w:fill="FFFFFF" w:val="clear"/>
          <w:lang w:val="uk-UA"/>
        </w:rPr>
        <w:t>Управління Полтав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>, яка знаходиться в с. Селещина                    вул. Миру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Машівського району Полтавської області (для будівництва Петро-Павлівської церкви), та передачу даної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7-16T13:50:00Z</cp:lastPrinted>
  <dcterms:modified xsi:type="dcterms:W3CDTF">2020-08-05T07:23:00Z</dcterms:modified>
  <cp:revision>233</cp:revision>
  <dc:subject/>
  <dc:title/>
</cp:coreProperties>
</file>