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26835628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п’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bCs/>
          <w:sz w:val="28"/>
          <w:szCs w:val="28"/>
          <w:lang w:val="uk-UA"/>
        </w:rPr>
        <w:t xml:space="preserve">                                                                                № </w:t>
      </w:r>
      <w:r>
        <w:rPr>
          <w:bCs/>
          <w:sz w:val="28"/>
          <w:szCs w:val="28"/>
          <w:lang w:val="uk-UA"/>
        </w:rPr>
        <w:t>124 /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Кіндратенко О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4, 116, п.7 ст.118, 121, 122, 186, 186-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Кіндратенка Олександра Вікторовича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ня проекту землеустрою щодо відведення земельної ділянки у власність для ведення особистого селянського господарства площею 2,00 га, кадастровий номер 5323084400:00:001:0233, витяг з ДЗК про земельну ділянку НВ –5307495352018  від 16.06.2018 р яка знаходиться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заяву гр. Кіндратенка Олександра Вікторовича повторно після посвідчення права комунальної власності на вказану земельну ділянку за Машівською селищною рад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jc w:val="both"/>
        <w:rPr>
          <w:lang w:val="uk-UA" w:eastAsia="zh-CN"/>
        </w:rPr>
      </w:pPr>
      <w:r>
        <w:rPr>
          <w:lang w:val="uk-UA" w:eastAsia="zh-CN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13:00Z</dcterms:created>
  <dc:creator>Admin</dc:creator>
  <dc:description/>
  <cp:keywords/>
  <dc:language>en-US</dc:language>
  <cp:lastModifiedBy>Сергій Мороз</cp:lastModifiedBy>
  <cp:lastPrinted>2021-03-02T08:09:00Z</cp:lastPrinted>
  <dcterms:modified xsi:type="dcterms:W3CDTF">2021-03-10T09:02:00Z</dcterms:modified>
  <cp:revision>9</cp:revision>
  <dc:subject/>
  <dc:title>                                                                                                  ПРОЕКТ                           </dc:title>
</cp:coreProperties>
</file>