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0348967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Дахно Л.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ахно Любові Мииколаївни  зареєстрована в с. Селещина  вул. Шевченка,4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Дахно Любові Миколаївні, зареєстрована  в                          с. Селещина  вул. Шевченка,4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23:00Z</cp:lastPrinted>
  <dcterms:modified xsi:type="dcterms:W3CDTF">2019-12-19T14:23:00Z</dcterms:modified>
  <cp:revision>278</cp:revision>
  <dc:subject/>
  <dc:title/>
</cp:coreProperties>
</file>