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7678956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Ковальчук А.В.</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Ковальчука Антона Васильовича, про затвердження проекту землеустрою щодо відведення земельної ділянки для ведення особистого селянського господарства  площею 2,0000 га. пасовищ, кадастровий номер 5323084400:00:003:0104 (Витяг з Державного земельного кадастру про земельну ділянку  НВ-5314298822019 від 18.09.2019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2,0000 га. пасовищ, кадастровий номер 5323084400:00:003:0104, яка розташована на території Машівської селищної ради Машівського району  Полтавської  області, розроблену           ПП «АЛАН-ЗЕМ».</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овальчуку Антону Василь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2,0000 га. пасовищ, кадастровий номер </w:t>
      </w:r>
      <w:r>
        <w:rPr>
          <w:sz w:val="28"/>
          <w:szCs w:val="28"/>
          <w:lang w:val="uk-UA"/>
        </w:rPr>
        <w:t>5323084400:00:003:0104,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вальчук А.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sz w:val="28"/>
          <w:szCs w:val="28"/>
          <w:lang w:val="uk-UA"/>
        </w:rPr>
        <w:t>Селищний голова                                                      Кравченко М.І.</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0-24T11:28:00Z</dcterms:modified>
  <cp:revision>187</cp:revision>
  <dc:subject/>
  <dc:title/>
</cp:coreProperties>
</file>