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114468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lang w:val="uk-UA"/>
        </w:rPr>
        <w:t>дванадцятої</w:t>
      </w:r>
      <w:r>
        <w:rPr>
          <w:rStyle w:val="StrongEmphasis"/>
          <w:b w:val="false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</w:rPr>
        <w:t xml:space="preserve">від </w:t>
      </w:r>
      <w:r>
        <w:rPr>
          <w:rStyle w:val="StrongEmphasis"/>
          <w:b w:val="false"/>
          <w:lang w:val="uk-UA"/>
        </w:rPr>
        <w:t>11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uk-UA"/>
        </w:rPr>
        <w:t>грудня</w:t>
      </w:r>
      <w:r>
        <w:rPr>
          <w:rStyle w:val="StrongEmphasis"/>
          <w:b w:val="false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 ГУ ДСНС України в Полтавській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асті щодо надання згоди на співробітництво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Машівської селищної ради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алоперещепинської сільської ради</w:t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5 Закону «Про місцеве самоврядування в Україні» та ст.5 Закону України «Про співробітництво територіальних громад» (Далі - Закон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)</w:t>
      </w:r>
      <w:r>
        <w:rPr>
          <w:sz w:val="28"/>
          <w:szCs w:val="28"/>
          <w:lang w:val="uk-UA"/>
        </w:rPr>
        <w:t xml:space="preserve">, заслухавши та обговоривши виступ заступника селищного голови з питань діяльності виконавчих органів Соколова О.В., клопотання ГУ ДСНС України в Полтавській області № 01-6987/15 від 26.11.2018 Сологуба В.А., проект Договору про співробітництво територіальних громад у формі делегування виконання окремих завдань щодо забезпечення місцевої пожежної охорони, діяльності аварійно-рятувальної та оперативно-чергової служби,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співробітництва між Машівською селищною радою та Малоперещепинською сільською радою у формі «Делегування виконання окремих завдань» (ст. 10 Закону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) провести з дотриманням вимог Розділу ІІ Закону 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понувати Малоперещепинській сільській раді Новосанжарського району направити відповідно до ст. 5 Закону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позицію щодо ініціювання співробітництва в якій зазначити мету, обґрунтування доцільності співробітництва, інформацію про сферу його здійснення, форму та очікувані фінансові результати, порядок (схема) оповіщення, орієнтовний розрахунок виїзду одного пожежного загону на гасіння пожежі, а також інші необхідні для організації співробітництва умови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надходження відповідної пропозиції, </w:t>
      </w:r>
      <w:r>
        <w:rPr>
          <w:sz w:val="28"/>
          <w:szCs w:val="28"/>
          <w:shd w:fill="FFFFFF" w:val="clear"/>
          <w:lang w:val="uk-UA"/>
        </w:rPr>
        <w:t>голові селищної ради Кравченку М.І., забезпечити її вивчення, оцінку виконавчими органами селищної ради щодо відповідності потребам Машівської селищної ради, а також провести громадське обговорення такої пропозиції, після чого подати на розгляд селищної ради для прийняття рішення про надання згоди на організацію співробітництва чи відмову та делегування представника (представників) до комісії з підготовки проекту договору про співробітництво територіальних громад.</w:t>
      </w:r>
    </w:p>
    <w:p>
      <w:pPr>
        <w:pStyle w:val="Normal"/>
        <w:suppressAutoHyphens w:val="false"/>
        <w:jc w:val="both"/>
        <w:rPr>
          <w:rStyle w:val="Style16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rStyle w:val="Style16"/>
          <w:color w:val="000000"/>
          <w:lang w:val="uk-UA" w:eastAsia="uk-UA"/>
        </w:rPr>
        <w:t xml:space="preserve">Контроль за виконанням рішення покласти на постійну комісію селищної ради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1:00Z</dcterms:created>
  <dc:creator>user</dc:creator>
  <dc:description/>
  <cp:keywords/>
  <dc:language>en-US</dc:language>
  <cp:lastModifiedBy>dilovod</cp:lastModifiedBy>
  <cp:lastPrinted>2018-12-12T16:52:00Z</cp:lastPrinted>
  <dcterms:modified xsi:type="dcterms:W3CDTF">2018-12-12T15:33:00Z</dcterms:modified>
  <cp:revision>4</cp:revision>
  <dc:subject/>
  <dc:title>    МАШІВСЬКА СЕЛИЩНА РАДА ПОЛТАВСЬКОЇ ОБЛАСТІ</dc:title>
</cp:coreProperties>
</file>