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0003053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листа Машівської районної ради Полтавської області про надання дозволу на розробку технічної документації із землеустрою щодо інвентаризації земельних ділянок, на яких розміщені адміністративні будівлі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п. а ст. 10  ст.12, ст. 83, п. п. 1,2 ст. 122  Земельного Кодексу України, розглянувши лист  Машівської районної ради Полтавської області від 15 травня 2018 року № 02-10/96 про надання дозволу на розробку технічної документації щодо інвентаризації земельних ділянок, що знаходяться під адміністративними будівлями за адресами: селище Машівка вул. Незалежності, 111 та селище Машівка вул. Незалежності, 113, як власнику споруд , враховуючи рішення 19 позачергової сесії селищн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6 липня 2005 року «Про передачу Машівській районної раді земель комунальної власності під об’єктами комунальної власності територіальних громад району в смт Машівка» та рішення 21 сесії четвертого скликання Машівської районної ради від 3 серпня 2005 року «Про взяття в комунальну власність земельних ділянок під об’єктами  спільної власності територіальних громад району»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 Машівській районній раді в наданні дозволу на розробку технічної документації щодо інвентаризації земельних ділянок, які розміщені під адміністративними будівлями за адресами: смт Машівка вул. Незалежності, 111 та смт Машівка вул. Незалежності, 113, в зв’язку з тим, що в Машівській селищній раді відсутня інформація про належність адміністративних будівель, розміщених за адресами: смт Машівка вул. Незалежності, 111 та смт Машівка вул. Незалежності, 113, до спільної власності територіальних громад району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итання про виготовлення документації із землеустрою після встановлення належності будівель, які розміщені за адресами: смт Машівка вул. Незалежності, 111 та смт Машівка вул. Незалежності, 113 до спільної власності територіальних громад району  та скасування рішень рішення 19 позачергової сесії Машівської селищн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6 липня 2005 року «Про передачу Машівській районної раді земель комунальної власності під об’єктами комунальної власності територіальних громад району в смт Машівка» та рішення 21 сесії четвертого скликання Машівської районної ради від 3 серпня 2005 року «Про взяття в комунальну власність земельних ділянок під об’єктами  спільної власності територіальних громад район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user</cp:lastModifiedBy>
  <cp:lastPrinted>2018-06-12T14:35:00Z</cp:lastPrinted>
  <dcterms:modified xsi:type="dcterms:W3CDTF">2018-06-12T11:37:00Z</dcterms:modified>
  <cp:revision>170</cp:revision>
  <dc:subject/>
  <dc:title/>
</cp:coreProperties>
</file>