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038123730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27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, щодо відведення земельної ділянки для ведення особистого селянського господарства гр. Тертичній В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Керуючись ст.ст. 12, 22, 33,  81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Тертичної Валентини Василів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Молодої Гвардії,7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 орієнтовною площею 0,90  га для ведення особистого селянського господарства, яка знаходиться в с.Тимченківка 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и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дозвіл гр. Тертичній Валентині Василі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</w:t>
      </w:r>
      <w:r>
        <w:rPr>
          <w:b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с. Селещина, вул. Молодої Гвардії,7  на розроблення проекту землеустрою щодо відведення земельної ділянки у власність орієнтовною площею 0,90 га земель сільськогосподарського призначення комунальної власності для ведення особистого селянського господарства, яка знаходиться в с. Тимченківк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Селищний голова                                                  М.І. Кравченко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3-02T14:20:00Z</cp:lastPrinted>
  <dcterms:modified xsi:type="dcterms:W3CDTF">2020-03-02T12:20:00Z</dcterms:modified>
  <cp:revision>193</cp:revision>
  <dc:subject/>
  <dc:title/>
</cp:coreProperties>
</file>