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4297716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55/7-</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будівництва та обслуговування будівель закладів освіти Відділу освіти, культури ,молоді та спорту  </w:t>
            </w:r>
            <w:r>
              <w:rPr>
                <w:sz w:val="32"/>
                <w:szCs w:val="28"/>
                <w:lang w:val="uk-UA"/>
              </w:rPr>
              <w:t>(З</w:t>
            </w:r>
            <w:r>
              <w:rPr>
                <w:sz w:val="28"/>
                <w:szCs w:val="28"/>
                <w:lang w:val="uk-UA"/>
              </w:rPr>
              <w:t>акладу загальної середньої освіти Базилівщинська гімназія) Машівської селищної ради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та ст. 25, 26, 50  Закону України «Про землеустрій», розглянувши клопотання Відділу освіти, культури, молоді та спорту  (Закладу загальної середньої освіти Базилівщинська гімназія) Машівської селищної ради Полтавської області, який просить надати дозвіл на розробку проекту землеустрою щодо відведення земельної ділянки орієнтовною площею 2,7 га для будівництва і обслуговування  будівель закладів освіти, яка знаходиться в с. Базилівщина, вул. Лесі Українки,7 Полтавського району Полтавської області,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Відділу освіти, культури ,молоді та спорту (Закладу загальної середньої освіти Базилівщинська гімназія) Машівської селищної ради Полтавської області на розроблення проекту землеустрою щодо відведення земельної ділянки із земель комунальної власності, орієнтовною площею 2,7 га для будівництва і обслуговування  будівель закладів освіти, яка знаходиться в      с. Базилівщина, вул. Лесі Українки,7 Полтавського району Полтавської області, для подальшої передачі земельної ділянки в постійне користув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1-05-24T11:54:00Z</dcterms:modified>
  <cp:revision>174</cp:revision>
  <dc:subject/>
  <dc:title/>
</cp:coreProperties>
</file>