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4384584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уханченко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уханченко Віктора Володими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749 га, кадастровий номер 5323086601:01:001:1449 (Витяг з Державного земельного кадастру про земельну ділянку НВ-5317079862020 від 09.1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749 га, кадастровий номер 5323086601:01:001:1449, яка розташована в с. Селещина, вул. Першотравнева,3 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Буханченко Віктору Володимировичу із земель комунальної власності безоплатно у приватну власність земельну ділянку площею 0,0749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9, яка розташована в с. Селещина, вул. Першотравнева,3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Буханченку В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30T10:40:00Z</cp:lastPrinted>
  <dcterms:modified xsi:type="dcterms:W3CDTF">2020-11-30T08:41:00Z</dcterms:modified>
  <cp:revision>208</cp:revision>
  <dc:subject/>
  <dc:title/>
</cp:coreProperties>
</file>