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>
          <w:sz w:val="36"/>
          <w:lang w:val="uk-UA"/>
        </w:rPr>
      </w:pPr>
      <w:r>
        <w:rPr>
          <w:sz w:val="3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2618542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розгляд заяви Клименка Анатолія Миколайович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висловлення позиції щодо укладання додаткової угод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про поновлення договору оренди землі від 18.10.2005 року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117, 122  Земельного кодексу України, враховуючи акт приймання-передачі земельних ділянок сільськогосподарського призначення із державної у комунальну власність від 02.08.2018 року,  </w:t>
      </w:r>
      <w:r>
        <w:rPr>
          <w:sz w:val="28"/>
          <w:lang w:val="uk-UA"/>
        </w:rPr>
        <w:t>розглянувши заяву гр. Клименка Анатолія Миколайовича про висловлення позиції щодо укладання додаткової угоди про поновлення договору оренди землі від 18.10.2005 року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Розглянути питання поновлення договору оренди землі, який був укладений між гр. Клименком А.М. та Машівською райдержадміністрацією, після державної реєстрації права власності на дану земельну ділян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Спеціалісту 1 категорії, землевпоряднику Кравець К.О. повідомити  гр. Клименка А.М. про здійснення державної реєстрації права комунальної власності Машівською селищною радою на земельну ділянку площею 7,3240 га з кадастровим номером 5323086600:00:007:0013. </w:t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8-10T12:04:00Z</cp:lastPrinted>
  <dcterms:modified xsi:type="dcterms:W3CDTF">2018-08-10T09:04:00Z</dcterms:modified>
  <cp:revision>66</cp:revision>
  <dc:subject/>
  <dc:title>    МАШІВСЬКА СЕЛИЩНА РАДА ПОЛТАВСЬКОЇ ОБЛАСТІ</dc:title>
</cp:coreProperties>
</file>