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right"/>
        <w:rPr>
          <w:sz w:val="36"/>
          <w:lang w:val="uk-UA"/>
        </w:rPr>
      </w:pPr>
      <w:r>
        <w:rPr>
          <w:sz w:val="3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sz w:val="36"/>
          <w:lang w:val="uk-UA"/>
        </w:rPr>
        <w:t xml:space="preserve"> </w:t>
      </w: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9951019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uk-UA"/>
        </w:rPr>
        <w:t>восьм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16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9 серпня 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  <w:lang w:val="uk-UA"/>
        </w:rPr>
        <w:t xml:space="preserve">Про розгляд заяви Клименка Анатолія Миколайовича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про висловлення позиції щодо укладання додаткової угоди 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  <w:t>про поновлення договору оренди землі від 18.10.2005 року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ind w:firstLine="709"/>
        <w:jc w:val="both"/>
        <w:rPr/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 12, 117, 122  Земельного кодексу України, враховуючи акт приймання-передачі земельних ділянок сільськогосподарського призначення із державної у комунальну власність від 02.08.2018 року,  </w:t>
      </w:r>
      <w:r>
        <w:rPr>
          <w:sz w:val="28"/>
          <w:lang w:val="uk-UA"/>
        </w:rPr>
        <w:t>розглянувши заяву гр. Клименка Анатолія Миколайовича про висловлення позиції щодо укладання додаткової угоди про поновлення договору оренди землі від 18.10.2005 року,</w:t>
      </w:r>
      <w:r>
        <w:rPr>
          <w:sz w:val="28"/>
          <w:szCs w:val="28"/>
          <w:lang w:val="uk-UA"/>
        </w:rPr>
        <w:t xml:space="preserve"> та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 та благоустрою,  селищна рада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Розглянути питання поновлення договору оренди землі, який був укладений між гр. Клименком А.М. та Машівською райдержадміністрацією, після державної реєстрації права власності на дану земельну ділянк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Спеціалісту 1 категорії, землевпоряднику Кравець К.О. повідомити  гр. Клименка А.М. про здійснення державної реєстрації права комунальної власності Машівською селищною радою на земельну ділянку площею 7,3240 га з кадастровим номером 5323086600:00:007:0013. </w:t>
      </w:r>
    </w:p>
    <w:p>
      <w:pPr>
        <w:pStyle w:val="TextBody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М.І.Кр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Style15">
    <w:name w:val="Знак Знак"/>
    <w:basedOn w:val="Style13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51:00Z</dcterms:created>
  <dc:creator>user</dc:creator>
  <dc:description/>
  <cp:keywords/>
  <dc:language>en-US</dc:language>
  <cp:lastModifiedBy>user</cp:lastModifiedBy>
  <cp:lastPrinted>2018-08-10T12:04:00Z</cp:lastPrinted>
  <dcterms:modified xsi:type="dcterms:W3CDTF">2018-08-10T09:04:00Z</dcterms:modified>
  <cp:revision>66</cp:revision>
  <dc:subject/>
  <dc:title>    МАШІВСЬКА СЕЛИЩНА РАДА ПОЛТАВСЬКОЇ ОБЛАСТІ</dc:title>
</cp:coreProperties>
</file>