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Start w:id="7" w:name="_Hlk56776541"/>
      <w:bookmarkStart w:id="8" w:name="_MON_1579354974"/>
      <w:bookmarkStart w:id="9" w:name="_MON_1505219940"/>
      <w:bookmarkStart w:id="10" w:name="_MON_1505217813"/>
      <w:bookmarkStart w:id="11" w:name="_MON_1505217754"/>
      <w:bookmarkStart w:id="12" w:name="_MON_1505217656"/>
      <w:bookmarkStart w:id="13" w:name="_MON_1505217516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4" w:name="_1505217346"/>
      <w:bookmarkStart w:id="15" w:name="_Hlk56776745"/>
      <w:bookmarkEnd w:id="14"/>
      <w:bookmarkEnd w:id="1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3428614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6" w:name="_Hlk56776745"/>
      <w:bookmarkEnd w:id="16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5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17" w:name="_Hlk56776541"/>
      <w:bookmarkStart w:id="18" w:name="_Hlk56776541"/>
      <w:bookmarkEnd w:id="18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603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sz w:val="28"/>
          <w:szCs w:val="28"/>
          <w:lang w:val="uk-UA"/>
        </w:rPr>
        <w:t xml:space="preserve"> АТ «ПОЛТАВАОБЛЕНЕРГО»  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3 га, кадастровий номер </w:t>
      </w:r>
      <w:r>
        <w:rPr>
          <w:sz w:val="28"/>
          <w:szCs w:val="28"/>
        </w:rPr>
        <w:t xml:space="preserve">5323080701:01:001:0603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  споруд   об’єктів         передачі електричної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 </w:t>
      </w:r>
      <w:r>
        <w:rPr>
          <w:color w:val="000000"/>
          <w:sz w:val="28"/>
          <w:szCs w:val="28"/>
          <w:shd w:fill="FFFFFF" w:val="clear"/>
        </w:rPr>
        <w:t xml:space="preserve">     в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. Базилівщина     на </w:t>
      </w:r>
      <w:r>
        <w:rPr>
          <w:sz w:val="28"/>
          <w:szCs w:val="28"/>
        </w:rPr>
        <w:t>території  Машівської селищної ради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19" w:name="_Hlk57019908"/>
      <w:bookmarkStart w:id="20" w:name="_Hlk57019203"/>
      <w:bookmarkStart w:id="21" w:name="_Hlk57016330"/>
      <w:bookmarkStart w:id="22" w:name="_Hlk57015606"/>
      <w:bookmarkEnd w:id="19"/>
      <w:bookmarkEnd w:id="20"/>
      <w:bookmarkEnd w:id="2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2"/>
    </w:p>
    <w:p>
      <w:pPr>
        <w:pStyle w:val="Normal"/>
        <w:rPr>
          <w:sz w:val="20"/>
          <w:szCs w:val="20"/>
          <w:lang w:val="uk-UA"/>
        </w:rPr>
      </w:pPr>
      <w:bookmarkStart w:id="23" w:name="_Hlk57019908"/>
      <w:bookmarkEnd w:id="23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4" w:name="_Hlk57016330"/>
      <w:bookmarkStart w:id="25" w:name="_Hlk57016330"/>
      <w:bookmarkEnd w:id="25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26" w:name="_Hlk57019203"/>
      <w:bookmarkStart w:id="27" w:name="_Hlk57019203"/>
      <w:bookmarkEnd w:id="27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0:51:00Z</cp:lastPrinted>
  <dcterms:modified xsi:type="dcterms:W3CDTF">2021-12-09T14:00:00Z</dcterms:modified>
  <cp:revision>285</cp:revision>
  <dc:subject/>
  <dc:title>    МАШІВСЬКА СЕЛИЩНА РАДА ПОЛТАВСЬКОЇ ОБЛАСТІ</dc:title>
</cp:coreProperties>
</file>