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322933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амарі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Олега Михайловича, зареєстрований с. Новий Тагамлик, вул. Кондратен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7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амарі Олегу Михайловичу, зареєстрований с. Новий Тагамлик, вул. Кондратенка, 10  на розроблення проекту землеустрою щодо відведення земельної ділянки у власність орієнтовною площею 0,7000 га  земель сільськогосподарського призначення комунальної власності для ведення особистого селянського господарства в с. Новий Тагамлик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36:00Z</dcterms:created>
  <dc:creator>Admin</dc:creator>
  <dc:description/>
  <cp:keywords/>
  <dc:language>en-US</dc:language>
  <cp:lastModifiedBy>Admin</cp:lastModifiedBy>
  <cp:lastPrinted>2022-01-20T10:49:00Z</cp:lastPrinted>
  <dcterms:modified xsi:type="dcterms:W3CDTF">2022-01-28T08:37:00Z</dcterms:modified>
  <cp:revision>5</cp:revision>
  <dc:subject/>
  <dc:title>                                              </dc:title>
</cp:coreProperties>
</file>