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4433661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9 жовтня 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клопотання ТОВ «Карлівське сільгосппідприємство «ЛОС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22 Земельного Кодексу України, розглянувши клопотання ТОВ «Карлівське сільгосппідприємство «ЛОС», яке просить укласти договір оренди на земельну ділянку площею 1,9320 га, кадастровий номер 5323086600:00:001:0202, на якій розташовані виробничі будівлі, що належать на праві власності товариству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ти </w:t>
      </w:r>
      <w:r>
        <w:rPr>
          <w:sz w:val="28"/>
          <w:szCs w:val="28"/>
          <w:lang w:val="uk-UA"/>
        </w:rPr>
        <w:t>клопот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 «Карлівське сільгосппідприємство «ЛОС», щодо укладання договору оренди на земельну ділянку площею 1,9320 га, кадастровий номер 5323086600:00:001:0202, на якій розташовані виробничі будівлі, що належать на праві власності товариству, після реєстрації земельної ділянки площею 1,9320, кадастровий номер 5323086600:00:001:0202 в комунальну власність </w:t>
      </w:r>
      <w:r>
        <w:rPr>
          <w:rStyle w:val="Rvts0"/>
          <w:sz w:val="28"/>
          <w:szCs w:val="28"/>
        </w:rPr>
        <w:t xml:space="preserve">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Закону України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</w:t>
        </w:r>
        <w:r>
          <w:rPr>
            <w:rStyle w:val="InternetLink"/>
            <w:color w:val="000000"/>
            <w:sz w:val="28"/>
            <w:szCs w:val="28"/>
            <w:u w:val="none"/>
          </w:rPr>
          <w:t>Про державну реєстрацію речових прав на нерухоме майно та їх обтяжень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»</w:t>
        </w:r>
      </w:hyperlink>
      <w:r>
        <w:rPr>
          <w:rStyle w:val="Rvts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rada.gov.ua/laws/show/1952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10-29T12:59:00Z</cp:lastPrinted>
  <dcterms:modified xsi:type="dcterms:W3CDTF">2018-10-29T10:59:00Z</dcterms:modified>
  <cp:revision>162</cp:revision>
  <dc:subject/>
  <dc:title/>
</cp:coreProperties>
</file>