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26327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Васільєвій Марії Сергі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Васільєвої  Марії Сергі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Васільєвій Марії Сергіївні, яка зареєстрована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Васільєвій  Марії Сергі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8:52:00Z</cp:lastPrinted>
  <dcterms:modified xsi:type="dcterms:W3CDTF">2018-05-08T05:52:00Z</dcterms:modified>
  <cp:revision>231</cp:revision>
  <dc:subject/>
  <dc:title/>
</cp:coreProperties>
</file>