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5067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Герасименко Г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ерасименко Ганни Павлівни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000 га, кадастровий номер 5323086601:01:001:1382 (Витяг з Державного земельного кадастру про земельну ділянку НВ-5313562562019 від 26.07.2019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000 га, кадастровий номер 5323086601:01:001:1382, яка розташована в с. Селещина, вул. Молодої Гвардії, 66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ерасименко Ганні Павлівні  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2, яка розташована в с. Селещина, вул. Молодої Гвардії, 66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>Герасименко Г.П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6:59:00Z</dcterms:modified>
  <cp:revision>184</cp:revision>
  <dc:subject/>
  <dc:title/>
</cp:coreProperties>
</file>