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5607796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Герасименко Г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ерасименко Ганни Павлівни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1000 га, кадастровий номер 5323086601:01:001:1382 (Витяг з Державного земельного кадастру про земельну ділянку НВ-5313562562019 від 26.07.2019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1000 га, кадастровий номер 5323086601:01:001:1382, яка розташована в с. Селещина, вул. Молодої Гвардії, 66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ерасименко Ганні Павлівні  із земель комунальної власності безоплатно у приватну власність земельну ділянку площею 0,10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82, яка розташована в с. Селещина, вул. Молодої Гвардії, 66 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uk-UA"/>
        </w:rPr>
        <w:t>Герасименко Г.П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09:58:00Z</cp:lastPrinted>
  <dcterms:modified xsi:type="dcterms:W3CDTF">2019-08-30T06:59:00Z</dcterms:modified>
  <cp:revision>184</cp:revision>
  <dc:subject/>
  <dc:title/>
</cp:coreProperties>
</file>