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24802859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сьома сесія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27 лютого 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39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грами забезпечення розроблення генерального плану на територію смт.Машівка Машівського району Полтавської області</w:t>
      </w:r>
    </w:p>
    <w:p>
      <w:pPr>
        <w:pStyle w:val="Normal"/>
        <w:ind w:right="39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еруючись ст.26 Закону України «Про місцеве самоврядування в Україні», ст. 16,17,18 Закону України «Про регулювання містобудівної діяльності»</w:t>
      </w:r>
      <w:r>
        <w:rPr>
          <w:color w:val="333333"/>
          <w:sz w:val="28"/>
          <w:szCs w:val="28"/>
          <w:shd w:fill="FFFFFF" w:val="clear"/>
        </w:rPr>
        <w:t>, 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Затвердити Програму забезпечення розроблення генерального пла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ю смт.Машівка Машівського району Полтавської області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Передбачати у бюджеті можливість фінансування на реалізацію да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гідно  кошторис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ю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охорони навколишнього природного середовища, містобудування, будівництва, архітектури, охорони пам’яток, історичного  середовища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М.І. Кравченко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9:00Z</dcterms:created>
  <dc:creator>Admin</dc:creator>
  <dc:description/>
  <cp:keywords/>
  <dc:language>en-US</dc:language>
  <cp:lastModifiedBy>Сергій Мороз</cp:lastModifiedBy>
  <cp:lastPrinted>2020-03-03T08:41:00Z</cp:lastPrinted>
  <dcterms:modified xsi:type="dcterms:W3CDTF">2020-03-03T06:42:00Z</dcterms:modified>
  <cp:revision>30</cp:revision>
  <dc:subject/>
  <dc:title>ПРОЕКТ</dc:title>
</cp:coreProperties>
</file>