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631090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4  серп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I  піврічч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1 півріччя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35 651,9 тис.грн., (з них по загальному фонду 35 257,0 тис.грн. та по спеціальному фонду 394,9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4 388,3 тис.грн. (з них по загальному фонду  33 867,7 тис.грн. та по спеціальному фонду 520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8-06T09:02:00Z</cp:lastPrinted>
  <dcterms:modified xsi:type="dcterms:W3CDTF">2020-08-06T07:02:00Z</dcterms:modified>
  <cp:revision>34</cp:revision>
  <dc:subject/>
  <dc:title> </dc:title>
</cp:coreProperties>
</file>