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1958925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дцятої 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4  серпня  2020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селищної громади за  I  піврічч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uk-UA"/>
        </w:rPr>
        <w:t xml:space="preserve"> 2020 року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унктом 23 частини 1 статті 26 Закону України «Про місцеве самоврядування в Україні» та статтею 80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селищної громади за  1 півріччя 2020 року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35 651,9 тис.грн., (з них по загальному фонду 35 257,0 тис.грн. та по спеціальному фонду 394,9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34 388,3 тис.грн. (з них по загальному фонду  33 867,7 тис.грн. та по спеціальному фонду 520,6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>Селищний голова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20-08-06T09:02:00Z</cp:lastPrinted>
  <dcterms:modified xsi:type="dcterms:W3CDTF">2020-08-06T07:02:00Z</dcterms:modified>
  <cp:revision>34</cp:revision>
  <dc:subject/>
  <dc:title> </dc:title>
</cp:coreProperties>
</file>