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2643500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77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розірва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>Дмитрівською сільською</w:t>
      </w:r>
      <w:r>
        <w:rPr>
          <w:sz w:val="28"/>
          <w:szCs w:val="28"/>
        </w:rPr>
        <w:t xml:space="preserve">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гр. Брідня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гр. Брідні Сергія Миколайович , який просить  розірвати договір оренди землі від 5 жовтня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1500га, кадастровий номер 5323081301:01:001:0457 </w:t>
      </w:r>
      <w:r>
        <w:rPr>
          <w:sz w:val="28"/>
          <w:szCs w:val="28"/>
          <w:lang w:val="uk-UA"/>
        </w:rPr>
        <w:t>для будівництва і  обслуговування  житлового будинку, господарських будівель і спору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с. Дмитрівка, вул. Шевченка,60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договір оренди землі від 05.10.2012 року, на земельну ділянку площею 0,1500 га, для будівництва і  обслуговування  житлового будинку, господарських будівель і споруд кадастровий номер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3081301:01:001:0457 </w:t>
      </w:r>
      <w:r>
        <w:rPr>
          <w:sz w:val="28"/>
          <w:szCs w:val="28"/>
          <w:lang w:val="uk-UA"/>
        </w:rPr>
        <w:t>укладений з гр. Брідня Сергій Миколайович  за</w:t>
      </w:r>
      <w:r>
        <w:rPr>
          <w:sz w:val="28"/>
          <w:szCs w:val="28"/>
        </w:rPr>
        <w:t xml:space="preserve"> взаємною згодою сторін на підставі п.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ищезазначеного договору оре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Гр. Брідня С.М.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lineRule="auto" w:line="216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1-05-24T07:38:00Z</dcterms:modified>
  <cp:revision>118</cp:revision>
  <dc:subject/>
  <dc:title>    МАШІВСЬКА СЕЛИЩНА РАДА ПОЛТАВСЬКОЇ ОБЛАСТІ</dc:title>
</cp:coreProperties>
</file>