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7827083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33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</w:t>
            </w: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гр. Михайловській О.Й., Михайловському С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хайловської Олени Йосип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мт. Машівка, вул. Василя Стуса,14               Михайловського Станіслава Миколайовича зареєстрованого в смт. Машівка вул. Незалежності 125, кв.15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1186 га, кадастровий номер 5323055100:30:001:1453 (Витяг з Державного земельного кадастру про земельну ділянку НВ-5317019132020 від 28.10.2020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86 га, кадастровий номер 5323055100:30:001:1453, яка розташована в смт. Машівка, вул. Василя Стуса,14, 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Михайловській Олені Йосипівні – ¾ части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хайловському Станіславу Миколайовичу ¼  частину  земельної ділянки загальною площею 0,1186 г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емель комунальної власності безоплатно у спільну часткову приватну власність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53, яка розташована в смт. Машівка, вул. Василя Стуса,14 . 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Михайловській О.Й., Михайловському С.М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49:00Z</cp:lastPrinted>
  <dcterms:modified xsi:type="dcterms:W3CDTF">2020-11-30T08:48:00Z</dcterms:modified>
  <cp:revision>228</cp:revision>
  <dc:subject/>
  <dc:title/>
</cp:coreProperties>
</file>