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72525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Дузенко Н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Дузенко Ніни Анато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про вилучення земельної ділянки площею 0,05 га для ведення городниц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Дузенко Ніні Анато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ова,9 , право  користування земельною ділянкою площею 0,05 га для ведення городниц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20-03-02T12:14:00Z</dcterms:modified>
  <cp:revision>172</cp:revision>
  <dc:subject/>
  <dc:title/>
</cp:coreProperties>
</file>