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4401339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7/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Тарасов О.П.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арасова Олександра Павловича зареєстрований м. Карлівка, вул. Котляревського 30/3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Тарасову Олександру Павловичу зареєстрований                      м. Карлівка, вул. Котляревського 30/39 на розроблення проекту землеустрою щодо відведення земельної ділянки у власність орієнтовною площею 2,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08-17T15:01:00Z</cp:lastPrinted>
  <dcterms:modified xsi:type="dcterms:W3CDTF">2021-08-17T12:04:00Z</dcterms:modified>
  <cp:revision>39</cp:revision>
  <dc:subject/>
  <dc:title> </dc:title>
</cp:coreProperties>
</file>