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8152766"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pPr>
      <w:r>
        <w:rPr/>
        <w:t>Р І Ш Е Н Н Я</w:t>
      </w:r>
    </w:p>
    <w:p>
      <w:pPr>
        <w:pStyle w:val="Normal"/>
        <w:rPr>
          <w:lang w:val="uk-UA"/>
        </w:rPr>
      </w:pPr>
      <w:r>
        <w:rPr>
          <w:lang w:val="uk-UA"/>
        </w:rPr>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травня</w:t>
      </w:r>
      <w:r>
        <w:rPr>
          <w:bCs/>
          <w:i/>
          <w:color w:val="FF0000"/>
          <w:sz w:val="28"/>
          <w:lang w:val="uk-UA"/>
        </w:rPr>
        <w:t xml:space="preserve"> </w:t>
      </w:r>
      <w:r>
        <w:rPr>
          <w:bCs/>
          <w:sz w:val="28"/>
          <w:lang w:val="uk-UA"/>
        </w:rPr>
        <w:t>2019 року</w:t>
      </w:r>
    </w:p>
    <w:p>
      <w:pPr>
        <w:pStyle w:val="Normal"/>
        <w:rPr>
          <w:sz w:val="28"/>
          <w:szCs w:val="28"/>
          <w:lang w:val="uk-UA"/>
        </w:rPr>
      </w:pPr>
      <w:r>
        <w:rPr>
          <w:sz w:val="28"/>
          <w:szCs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скасування рішення одинадцятої позачергової сесії Машівської селищної ради сьомого скликання від 21.11.2018 року «Про розгляд клопотань ТОВ «Приват –Агро – Альянс» та ТОВ «ЦУКОРПРОМ» про укладення додаткової угоди про внесення змін – заміни сторони Орендаря у договорі оренди землі від 09 січня 2009 року» та припинення дії договору оренди землі від 09 січня 2009 року укладеного з ТОВ «Приват – Агро – Альянс»</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81, 93, 123, п. 2 ст. 134 Земельного Кодексу України, ст. 32 Закону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Приват – Агро – Альянс» про скасування рішення одинадцятої позачергової сесії Машівської селищної ради сьомого скликання від 21.11.2018 року «Про розгляд клопотань ТОВ «Приват – Агро – Альянс» та ТОВ «ЦУКОРПРОМ» про укладення додаткової угоди про внесення змін – заміни сторони Орендаря у договорі оренди землі від 09 січня 2009 року» та припинення дії договору оренди землі від 09 січня 2009 року укладеного між ТОВ «Приват – Агро – Альянс» та Машівською селищною радою (зареєстровано у Машівському РВ Полтавської РФДП «Центр ДЗК при Держкомземі України» від 03.04.2009 року за № 040855800003),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jc w:val="both"/>
        <w:rPr>
          <w:sz w:val="28"/>
          <w:szCs w:val="28"/>
          <w:lang w:val="uk-UA"/>
        </w:rPr>
      </w:pPr>
      <w:r>
        <w:rPr>
          <w:b/>
          <w:sz w:val="28"/>
          <w:szCs w:val="28"/>
          <w:lang w:val="uk-UA"/>
        </w:rPr>
        <w:tab/>
      </w:r>
      <w:r>
        <w:rPr>
          <w:sz w:val="28"/>
          <w:szCs w:val="28"/>
          <w:lang w:val="uk-UA"/>
        </w:rPr>
        <w:t>1. Скасувати рішення одинадцятої позачергової сесії Машівської селищної ради сьомого скликання від 21.11.2018 року «Про розгляд клопотань ТОВ «Приват – Агро – Альянс» та ТОВ «ЦУКОРПРОМ» про укладення додаткової угоди про внесення змін – заміни сторони Орендаря у договорі оренди землі від 09 січня 2009 року».</w:t>
      </w:r>
    </w:p>
    <w:p>
      <w:pPr>
        <w:pStyle w:val="Normal"/>
        <w:jc w:val="both"/>
        <w:rPr>
          <w:sz w:val="28"/>
          <w:szCs w:val="28"/>
          <w:lang w:val="uk-UA"/>
        </w:rPr>
      </w:pPr>
      <w:r>
        <w:rPr>
          <w:sz w:val="28"/>
          <w:szCs w:val="28"/>
          <w:lang w:val="uk-UA"/>
        </w:rPr>
        <w:tab/>
        <w:t>2. Припинити з ТОВ «Приват – Агро – Альянс» договір оренди землі, від 09 січня 2009 року, зареєстрованого у Машівському РВ Полтавської РФДП «Центр ДЗК при Держкомземі України» від 03.04.2009 року за № 040855800003, на земельну ділянку площею 15,0000 га,  кадастровий номер 5323055100:30:001:0440, для ведення товарного сільськогосподарського виробництва у зв’язку з переходом права власності на нерухоме майно, що розташовані  на  орендованій  земельній ділянці, до іншої особи.</w:t>
      </w:r>
    </w:p>
    <w:p>
      <w:pPr>
        <w:pStyle w:val="Normal"/>
        <w:ind w:firstLine="708"/>
        <w:jc w:val="both"/>
        <w:rPr/>
      </w:pPr>
      <w:r>
        <w:rPr>
          <w:sz w:val="28"/>
          <w:szCs w:val="28"/>
          <w:lang w:val="uk-UA"/>
        </w:rPr>
        <w:t>3. Доручити селищному голові Кравченку М.І.  укласти та підписати угоду про дострокове припинення договору оренди землі (за згодою сторін) та</w:t>
      </w:r>
      <w:r>
        <w:rPr>
          <w:sz w:val="28"/>
          <w:lang w:val="uk-UA"/>
        </w:rPr>
        <w:t xml:space="preserve"> акт прийому – передачі земельної ділянки.</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tab/>
        <w:t xml:space="preserve">4. </w:t>
      </w:r>
      <w:r>
        <w:rPr/>
        <w:t xml:space="preserve">ТОВ «Приват – Агро – Альянс» </w:t>
      </w:r>
      <w:r>
        <w:rPr>
          <w:shd w:fill="FFFFFF" w:val="clear"/>
        </w:rPr>
        <w:t xml:space="preserve">оформити припинення права оренди земельної ділянки 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r>
    </w:p>
    <w:p>
      <w:pPr>
        <w:pStyle w:val="Normal"/>
        <w:jc w:val="both"/>
        <w:rPr>
          <w:sz w:val="28"/>
          <w:szCs w:val="28"/>
          <w:lang w:val="uk-UA"/>
        </w:rPr>
      </w:pPr>
      <w:r>
        <w:rPr>
          <w:sz w:val="28"/>
          <w:szCs w:val="28"/>
          <w:lang w:val="uk-UA"/>
        </w:rPr>
        <w:t>Селищний голова                                                  М.І.Кравч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4-18T08:28:00Z</cp:lastPrinted>
  <dcterms:modified xsi:type="dcterms:W3CDTF">2019-05-20T07:30:00Z</dcterms:modified>
  <cp:revision>177</cp:revision>
  <dc:subject/>
  <dc:title/>
</cp:coreProperties>
</file>