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pt;height:53.25pt" filled="f" o:ole="">
            <v:imagedata r:id="rId3" o:title=""/>
          </v:shape>
          <o:OLEObject Type="Embed" ProgID="" ShapeID="ole_rId2" DrawAspect="Content" ObjectID="_238260303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дня</w:t>
      </w:r>
      <w:r>
        <w:rPr>
          <w:color w:val="000000"/>
          <w:sz w:val="28"/>
          <w:szCs w:val="28"/>
        </w:rPr>
        <w:t xml:space="preserve"> 2021 року № 1</w:t>
      </w:r>
      <w:r>
        <w:rPr>
          <w:color w:val="000000"/>
          <w:sz w:val="28"/>
          <w:szCs w:val="28"/>
          <w:lang w:val="uk-UA"/>
        </w:rPr>
        <w:t>5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5"/>
        <w:gridCol w:w="345"/>
        <w:gridCol w:w="4402"/>
      </w:tblGrid>
      <w:tr>
        <w:trPr/>
        <w:tc>
          <w:tcPr>
            <w:tcW w:w="50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погодження Плану роботи </w:t>
            </w:r>
            <w:r>
              <w:rPr>
                <w:b/>
                <w:color w:val="000000"/>
                <w:sz w:val="28"/>
                <w:lang w:val="uk-UA"/>
              </w:rPr>
              <w:t>Машівської селищної ради,</w:t>
            </w:r>
            <w:r>
              <w:rPr>
                <w:b/>
                <w:sz w:val="28"/>
                <w:lang w:val="uk-UA"/>
              </w:rPr>
              <w:t xml:space="preserve"> виконавчого комітету Машівської селищної ради на 2022 рік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ind w:right="-645" w:hanging="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4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z w:val="28"/>
          <w:lang w:val="uk-UA"/>
        </w:rPr>
        <w:t>Керуючись ст.ст. 26, 27 Закону України «Про місцеве самоврядування в Україні», з метою належної організації роботи Машівської селищної ради та її виконавчого комітету, виконавчий комітет селищної ради,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contextualSpacing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ind w:left="0" w:firstLine="1276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ити План роботи Машівської селищної ради, виконавчого комітету Машівської селищної ради на 2022 рік (Додаєть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firstLine="1276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комендувати сесії селищної ради затвердити План роботи Машівської селищної ради, виконавчого комітету Машівської селищної ради на 2022 рі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firstLine="1276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нтроль за виконанням даного р</w:t>
      </w:r>
      <w:r>
        <w:rPr>
          <w:color w:val="000000"/>
          <w:sz w:val="28"/>
          <w:lang w:val="uk-UA"/>
        </w:rPr>
        <w:t>ішення покласти на селищного голову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Сергій СИДОРЕНК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387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Додаток до рішення виконавчого комітету  №153</w:t>
      </w:r>
    </w:p>
    <w:p>
      <w:pPr>
        <w:pStyle w:val="Normal"/>
        <w:ind w:left="5387" w:hanging="0"/>
        <w:rPr/>
      </w:pPr>
      <w:r>
        <w:rPr>
          <w:b/>
          <w:sz w:val="30"/>
          <w:szCs w:val="30"/>
          <w:lang w:val="uk-UA"/>
        </w:rPr>
        <w:t>від 16.12.2021 року</w:t>
      </w:r>
    </w:p>
    <w:p>
      <w:pPr>
        <w:pStyle w:val="Normal"/>
        <w:ind w:left="5387" w:hanging="0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скликань засідань сесій селищної ради на 2022 рік</w:t>
      </w:r>
    </w:p>
    <w:p>
      <w:pPr>
        <w:pStyle w:val="Normal"/>
        <w:tabs>
          <w:tab w:val="clear" w:pos="709"/>
          <w:tab w:val="left" w:pos="2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сії селищної ради скликаються в міру необхідності, але не менше одного разу на квартал, </w:t>
      </w:r>
      <w:r>
        <w:rPr>
          <w:color w:val="000000"/>
          <w:sz w:val="28"/>
          <w:szCs w:val="28"/>
          <w:shd w:fill="FFFFFF" w:val="clear"/>
        </w:rPr>
        <w:t>а з питань відведення земельних ділянок та надання документів дозвільного характеру у сфері господарської діяльності - не рідше ніж один раз на місяць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8"/>
          <w:szCs w:val="28"/>
          <w:lang w:val="uk-UA"/>
        </w:rPr>
        <w:t>Рішення про скликання сесій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22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21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звіт депутатів селищної ради про проведену роботу за 2021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ють:   начальник Фінансового відділу виконавчого комітету Маш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селищної ради,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/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територіальної громади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встановлення ставок та пільг із сплати місцевих податків на 2023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 xml:space="preserve">Доповідає:        завідувач сектору земельних ресурсів Відділу комунального майна, 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містобудування, архітектури та земельних ресурсів Машівської 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І півріччя 2022 року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виконання плану соціально-економічного розвитку селищної ради за І півріччя 2022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секретар виконавчого комітету, 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начальник Фінансового відділу виконавчого комітету Маш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3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3 р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роботу селищного голови і виконавчих органів селищної ради за 2022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4.Про затвердження бюджету селищної ради на 2023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перший заступник селищного голов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начальник Фінансового відділу виконавчого комітету Машівської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  <w:r>
        <w:br w:type="page"/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ind w:left="5387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икань засідань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місяця протягом року в перш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1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22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20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Про підсумки виконання бюджету селищної територіальної громади та Плану соціально-економічного розвитку селищної ради за 2021 рі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Про забезпечення жителів селищної територіальної громади житлом та затвердження списку громадян, які перебувають на обліку громадян, потребуючих поліпшення житлових умов при виконкомі селищн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2021 рі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Про роботу відділу з питань надання адміністративних послуг та державної реєстрації виконавчого комітету Машівської селищної р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 – 17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Про роботу Центру соціальних служб Машівської селищної ради та Служби у справах дітей виконавчого комітету Машівської селищної ради щодо захисту прав, свобод та законних інтересів діт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Про роботу Комунальної установи «Територіальний центр соціального обслуговування (надання соціальних послуг)» Машівської селищної ради щодо забезпечення соціального захисту одиноких громадян похилого віку та надання соціальних послуг одиноким громадянам та громадянам з </w:t>
      </w:r>
      <w:r>
        <w:rPr>
          <w:color w:val="000000"/>
          <w:sz w:val="28"/>
          <w:szCs w:val="28"/>
          <w:lang w:val="uk-UA"/>
        </w:rPr>
        <w:t>інвалідністю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соціального захисту та охорони здоров’</w:t>
      </w:r>
      <w:r>
        <w:rPr>
          <w:color w:val="000000"/>
          <w:sz w:val="28"/>
          <w:szCs w:val="28"/>
        </w:rPr>
        <w:t>я виконавчого комітету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ЕНЬ – 17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000000"/>
          <w:sz w:val="28"/>
          <w:szCs w:val="28"/>
        </w:rPr>
        <w:t xml:space="preserve">ро стан законності, боротьби із злочинністю, охорони громадського порядку на території населених пунктів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елищної територіальної гром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адміністративної комісії при виконавчому комітеті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ро стан військового обліку на території Машівської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елищної територіальної громад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4. Про виконання Програми зайнятості населенн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 – 21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1. Про виконання плану соціально-економічного розвитку селищної ради за перший квартал 2022 року.</w:t>
      </w:r>
    </w:p>
    <w:p>
      <w:pPr>
        <w:pStyle w:val="Style15"/>
        <w:shd w:fill="FFFFFF" w:val="clear"/>
        <w:spacing w:before="0" w:after="0"/>
        <w:ind w:right="141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роботу Відділу </w:t>
      </w:r>
      <w:r>
        <w:rPr>
          <w:color w:val="000000"/>
          <w:sz w:val="28"/>
          <w:szCs w:val="28"/>
          <w:lang w:val="uk-UA"/>
        </w:rPr>
        <w:t>комунального майна, містобудування, архітектури та земельних ресурсів Машівської селищної ради щодо поліпшення благоустрою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та забезпечення належного санітарного стану населених пунктів Машівської селищ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шанування учасників ліквідації аварії на Чорнобильській АЕС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до відзначення Дня перемоги над нацизмом у Другій світовій війні на території селищної територіальної гром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 – 19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sz w:val="28"/>
          <w:szCs w:val="28"/>
          <w:lang w:val="uk-UA"/>
        </w:rPr>
        <w:t>Центру соціальних служб Машівської селищної ради з малозабезпеченими, багатодітними сім’ями, сім’ями, які перебувають у СЖО, оздоровлення учасників бойових дій АТО/ООС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ї установи «Інклюзивно-ресурсний центр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організацію оздоровлення дітей селищної територіальної громади влітку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 – 16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а лікарня» Машівської селищної ради Полтав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ий центр первинної медико-санітарної допомоги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користання у 2022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 – 21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Про виконання бюджету селищної територіальної громади та Плану соціально-економічного розвитку селищної ради на 2021-2023 роки (за перше півріччя 2022 року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стан цивільного захисту на території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І-ше півріччя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 – 18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р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боту Машівського житлово-комунального господарства та</w:t>
      </w:r>
      <w:r>
        <w:rPr>
          <w:color w:val="000000"/>
          <w:sz w:val="28"/>
          <w:szCs w:val="28"/>
          <w:shd w:fill="FFFFFF" w:val="clear"/>
        </w:rPr>
        <w:t xml:space="preserve"> стан підготовки </w:t>
      </w:r>
      <w:r>
        <w:rPr>
          <w:color w:val="000000"/>
          <w:sz w:val="28"/>
          <w:szCs w:val="28"/>
          <w:lang w:val="uk-UA" w:eastAsia="en-US"/>
        </w:rPr>
        <w:t>об’єктів житлово-комунального господарства та соціальної сфери до роботи в осінньо-зимовий періо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Відділу освіти, молоді та спорту Машівської селищної ради та стан підготовки закладів освіти до навчального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відзначення Дня Незалежності України та Дня селища Машівка і сіл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хвалення прогнозу бюджету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 – 15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сплати податків до бюджету селищної територіальної громади підприємствами, установами, організаціями і населенням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го позашкільного навчального закладу «Машівська дитячо-юнацька спортивна школа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та фінансову діяльність Комунального закладу «Машівський трудовий архів» Машівської селищної ради Полтавської області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 – 20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Плану соціально-економічного розвитку селищної ради та бюджету селищної територіальної громади за три квартали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ї установи «Машівська дитяча школа естетичного виховання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культури та мистецтв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роботу ОЗЗСО Машівський ліцей Машівської селищної ради Полтавської області та ОЗЗСО Селещинський ліцей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 – 17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твердження номенклатури справ на 2023 рік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роботи щодо попередження загибелі від низьких температур осіб без певного місця проживання та тих, хто потрапив у скрутні життєві обставини під час зимового періоду.</w:t>
      </w:r>
    </w:p>
    <w:p>
      <w:pPr>
        <w:pStyle w:val="Style15"/>
        <w:shd w:fill="FFFFFF" w:val="clear"/>
        <w:tabs>
          <w:tab w:val="clear" w:pos="709"/>
          <w:tab w:val="left" w:pos="8789" w:leader="none"/>
        </w:tabs>
        <w:spacing w:before="0" w:after="0"/>
        <w:ind w:right="-1" w:firstLine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Про проєкт бюджету Машівської селищно</w:t>
      </w:r>
      <w:r>
        <w:rPr>
          <w:rStyle w:val="Rvts7"/>
          <w:color w:val="000000"/>
          <w:sz w:val="28"/>
          <w:szCs w:val="28"/>
          <w:lang w:val="uk-UA"/>
        </w:rPr>
        <w:t xml:space="preserve">ї </w:t>
      </w:r>
      <w:r>
        <w:rPr>
          <w:rStyle w:val="Rvts7"/>
          <w:color w:val="000000"/>
          <w:sz w:val="28"/>
          <w:szCs w:val="28"/>
        </w:rPr>
        <w:t>територіальної громад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на 202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 xml:space="preserve"> рік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Про використання коштів Машівським житлово-комунальним господарством.</w:t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 – 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 План роботи селищної ради та виконавчого комітету на 2023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ро затвердження графіка прийому громадян Машівською селищною радою у 2023 ро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ро підготовку до відзначення новорічних свят.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Керуюча справами (с</w:t>
      </w:r>
      <w:r>
        <w:rPr>
          <w:color w:val="000000"/>
          <w:sz w:val="26"/>
          <w:szCs w:val="26"/>
        </w:rPr>
        <w:t>екретар</w:t>
      </w:r>
      <w:r>
        <w:rPr>
          <w:color w:val="000000"/>
          <w:sz w:val="26"/>
          <w:szCs w:val="26"/>
          <w:lang w:val="uk-UA"/>
        </w:rPr>
        <w:t>)</w:t>
      </w:r>
    </w:p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виконавчого комітету</w:t>
      </w: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</w:rPr>
        <w:t xml:space="preserve">            Ю</w:t>
      </w:r>
      <w:r>
        <w:rPr>
          <w:color w:val="000000"/>
          <w:sz w:val="26"/>
          <w:szCs w:val="26"/>
          <w:lang w:val="uk-UA"/>
        </w:rPr>
        <w:t>лія ЧЕРНИШ</w:t>
      </w:r>
      <w:r>
        <w:rPr>
          <w:color w:val="000000"/>
          <w:sz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Юля</cp:lastModifiedBy>
  <cp:lastPrinted>2021-12-23T15:06:00Z</cp:lastPrinted>
  <dcterms:modified xsi:type="dcterms:W3CDTF">2021-12-23T13:06:00Z</dcterms:modified>
  <cp:revision>34</cp:revision>
  <dc:subject/>
  <dc:title>МАШІВСЬКА СЕЛИЩНА РАДА</dc:title>
</cp:coreProperties>
</file>