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20" w:leader="none"/>
          <w:tab w:val="left" w:pos="7185" w:leader="none"/>
        </w:tabs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pt;height:53.25pt" filled="f" o:ole="">
            <v:imagedata r:id="rId3" o:title=""/>
          </v:shape>
          <o:OLEObject Type="Embed" ProgID="" ShapeID="ole_rId2" DrawAspect="Content" ObjectID="_781759144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дня</w:t>
      </w:r>
      <w:r>
        <w:rPr>
          <w:color w:val="000000"/>
          <w:sz w:val="28"/>
          <w:szCs w:val="28"/>
        </w:rPr>
        <w:t xml:space="preserve"> 2021 року № 1</w:t>
      </w:r>
      <w:r>
        <w:rPr>
          <w:color w:val="000000"/>
          <w:sz w:val="28"/>
          <w:szCs w:val="28"/>
          <w:lang w:val="uk-UA"/>
        </w:rPr>
        <w:t>5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т Маш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2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75"/>
        <w:gridCol w:w="345"/>
        <w:gridCol w:w="4402"/>
      </w:tblGrid>
      <w:tr>
        <w:trPr/>
        <w:tc>
          <w:tcPr>
            <w:tcW w:w="50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погодження Плану роботи </w:t>
            </w:r>
            <w:r>
              <w:rPr>
                <w:b/>
                <w:color w:val="000000"/>
                <w:sz w:val="28"/>
                <w:lang w:val="uk-UA"/>
              </w:rPr>
              <w:t>Машівської селищної ради,</w:t>
            </w:r>
            <w:r>
              <w:rPr>
                <w:b/>
                <w:sz w:val="28"/>
                <w:lang w:val="uk-UA"/>
              </w:rPr>
              <w:t xml:space="preserve"> виконавчого комітету Машівської селищної ради на 2022 рік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ind w:right="-645" w:hanging="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44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color w:val="000000"/>
          <w:sz w:val="28"/>
          <w:lang w:val="uk-UA"/>
        </w:rPr>
        <w:t>Керуючись ст.ст. 26, 27 Закону України «Про місцеве самоврядування в Україні», з метою належної організації роботи Машівської селищної ради та її виконавчого комітету, виконавчий комітет селищної ради,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contextualSpacing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0"/>
        <w:ind w:left="0" w:firstLine="1276"/>
        <w:contextualSpacing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годити План роботи Машівської селищної ради, виконавчого комітету Машівської селищної ради на 2022 рік (Додаєть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ind w:left="0" w:firstLine="1276"/>
        <w:contextualSpacing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комендувати сесії селищної ради затвердити План роботи Машівської селищної ради, виконавчого комітету Машівської селищної ради на 2022 рі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ind w:left="0" w:firstLine="1276"/>
        <w:contextualSpacing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Контроль за виконанням даного р</w:t>
      </w:r>
      <w:r>
        <w:rPr>
          <w:color w:val="000000"/>
          <w:sz w:val="28"/>
          <w:lang w:val="uk-UA"/>
        </w:rPr>
        <w:t>ішення покласти на селищного голову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Сергій СИДОРЕНКО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387" w:hanging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Додаток до рішення виконавчого комітету  №153</w:t>
      </w:r>
    </w:p>
    <w:p>
      <w:pPr>
        <w:pStyle w:val="Normal"/>
        <w:ind w:left="5387" w:hanging="0"/>
        <w:rPr/>
      </w:pPr>
      <w:r>
        <w:rPr>
          <w:b/>
          <w:sz w:val="30"/>
          <w:szCs w:val="30"/>
          <w:lang w:val="uk-UA"/>
        </w:rPr>
        <w:t>від 16.12.2021 року</w:t>
      </w:r>
    </w:p>
    <w:p>
      <w:pPr>
        <w:pStyle w:val="Normal"/>
        <w:ind w:left="5387" w:hanging="0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p>
      <w:pPr>
        <w:pStyle w:val="Normal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 А Л Е Н Д А Р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скликань засідань сесій селищної ради на 2022 рік</w:t>
      </w:r>
    </w:p>
    <w:p>
      <w:pPr>
        <w:pStyle w:val="Normal"/>
        <w:tabs>
          <w:tab w:val="clear" w:pos="709"/>
          <w:tab w:val="left" w:pos="280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сії селищної ради скликаються в міру необхідності, але не менше одного разу на квартал, </w:t>
      </w:r>
      <w:r>
        <w:rPr>
          <w:color w:val="000000"/>
          <w:sz w:val="28"/>
          <w:szCs w:val="28"/>
          <w:shd w:fill="FFFFFF" w:val="clear"/>
        </w:rPr>
        <w:t>а з питань відведення земельних ділянок та надання документів дозвільного характеру у сфері господарської діяльності - не рідше ніж один раз на місяць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5"/>
        <w:jc w:val="both"/>
        <w:rPr/>
      </w:pPr>
      <w:r>
        <w:rPr>
          <w:color w:val="000000"/>
          <w:sz w:val="28"/>
          <w:szCs w:val="28"/>
          <w:lang w:val="uk-UA"/>
        </w:rPr>
        <w:t>Рішення про скликання сесій селищної ради доводиться до відома депутатів і населення не пізніше за 10 днів, а у виняткових випадках – не пізніше як за день до сесії, із зазначенням часу скликання, місця проведення та питань, які передбачається внести на розгляд.</w:t>
      </w:r>
    </w:p>
    <w:p>
      <w:pPr>
        <w:pStyle w:val="Normal"/>
        <w:ind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85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85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85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ind w:left="5387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ові питання, які виносятьс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розгляд сесій селищної ради на 2022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квартал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Про виконання плану соціально-економічного розвитку Машівської селищної ради за  2021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 Про звіт депутатів селищної ради про проведену роботу за 2021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Доповідають:   начальник Фінансового відділу виконавчого комітету Машів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селищної ради, 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депутати селищної ради.</w:t>
      </w:r>
    </w:p>
    <w:p>
      <w:pPr>
        <w:pStyle w:val="Normal"/>
        <w:rPr/>
      </w:pPr>
      <w:r>
        <w:rPr>
          <w:lang w:val="uk-UA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 Про раціональне використання землі та дотримання санітарних норм на території населених пунктів Машівської селищної територіальної громади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 Про встановлення ставок та пільг із сплати місцевих податків на 2023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lang w:val="uk-UA"/>
        </w:rPr>
        <w:t xml:space="preserve">Доповідає:        завідувач сектору земельних ресурсів Відділу комунального майна, </w:t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 xml:space="preserve">містобудування, архітектури та земельних ресурсів Машівської </w:t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>селищної ради,</w:t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 Про звернення громадян до Машівської селищної ради та її виконавчих органів за І півріччя 2022 року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 Про виконання плану соціально-економічного розвитку селищної ради за І півріччя 2022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оповідає: секретар виконавчого комітету,  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 xml:space="preserve">начальник Фінансового відділу виконавчого комітету Машів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Про затвердження плану діяльності з підготовки проектів регуляторних актів на 2023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Про затвердження Плану роботи Машівської селищної ради та виконавчого комітету на 2023 рік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ро роботу селищного голови і виконавчих органів селищної ради за 2022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4.Про затвердження бюджету селищної ради на 2023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Доповідає: селищний голова,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перший заступник селищного голови,  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начальник Фінансового відділу виконавчого комітету Машівської 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селищної ради,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секретар селищної ради</w:t>
      </w:r>
      <w:r>
        <w:br w:type="page"/>
      </w:r>
    </w:p>
    <w:p>
      <w:pPr>
        <w:pStyle w:val="Normal"/>
        <w:ind w:left="5387" w:hanging="0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</w:r>
    </w:p>
    <w:p>
      <w:pPr>
        <w:pStyle w:val="Normal"/>
        <w:ind w:left="5387" w:hanging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 А Л Е Н Д А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икань засідань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шівської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скликаються селищним головою, а в разі його відсутності чи неможливості здійснення ним функцій – заступником селищного голови в міру необхідності, але не рідше одного разу на місяць, і є правомочним, якщо в ньому бере участь більше половини від загального складу виконавчого коміте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сідання виконавчого комітету проводиться кожного третього четверга місяця протягом року в першій половині д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ічень –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ютий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Березень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Квітень – 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Травень –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Червень –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пень – 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ерпень –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Вересень –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Жовтень –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стопад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Грудень – 15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ind w:left="5387" w:hanging="0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ти виконавчого комітет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шівської селищної рад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22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ЧЕНЬ - 20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 Про підсумки виконання бюджету селищної територіальної громади та Плану соціально-економічного розвитку селищної ради за 2021 рік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Про забезпечення жителів селищної територіальної громади житлом та затвердження списку громадян, які перебувають на обліку громадян, потребуючих поліпшення житлових умов при виконкомі селищної р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вернення громадян до виконавчих органів селищної ради, старост старостинських округів за 2021 рік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Про роботу відділу з питань надання адміністративних послуг та державної реєстрації виконавчого комітету Машівської селищної ради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ТИЙ – 17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 Про роботу Центру соціальних служб Машівської селищної ради та Служби у справах дітей виконавчого комітету Машівської селищної ради щодо захисту прав, свобод та законних інтересів діт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2. Про роботу Комунальної установи «Територіальний центр соціального обслуговування (надання соціальних послуг)» Машівської селищної ради щодо забезпечення соціального захисту одиноких громадян похилого віку та надання соціальних послуг одиноким громадянам та громадянам з </w:t>
      </w:r>
      <w:r>
        <w:rPr>
          <w:color w:val="000000"/>
          <w:sz w:val="28"/>
          <w:szCs w:val="28"/>
          <w:lang w:val="uk-UA"/>
        </w:rPr>
        <w:t>інвалідністю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роботу відділу соціального захисту та охорони здоров’</w:t>
      </w:r>
      <w:r>
        <w:rPr>
          <w:color w:val="000000"/>
          <w:sz w:val="28"/>
          <w:szCs w:val="28"/>
        </w:rPr>
        <w:t>я виконавчого комітету Машівської селищної р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ЕЗЕНЬ – 17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</w:t>
      </w:r>
      <w:r>
        <w:rPr>
          <w:rStyle w:val="StrongEmphasis"/>
          <w:b w:val="false"/>
          <w:color w:val="000000"/>
          <w:sz w:val="28"/>
          <w:szCs w:val="28"/>
        </w:rPr>
        <w:t xml:space="preserve">ро стан законності, боротьби із злочинністю, охорони громадського порядку на території населених пунктів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селищної територіальної гром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роботу адміністративної комісії при виконавчому комітеті Машівської селищної р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Про стан військового обліку на території Машівської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селищної територіальної громади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>4. Про виконання Програми зайнятості населення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 – 21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>1. Про виконання плану соціально-економічного розвитку селищної ради за перший квартал 2022 року.</w:t>
      </w:r>
    </w:p>
    <w:p>
      <w:pPr>
        <w:pStyle w:val="Style15"/>
        <w:shd w:fill="FFFFFF" w:val="clear"/>
        <w:spacing w:before="0" w:after="0"/>
        <w:ind w:right="141"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Rvts7"/>
          <w:color w:val="000000"/>
          <w:sz w:val="28"/>
          <w:szCs w:val="28"/>
          <w:lang w:val="uk-UA"/>
        </w:rPr>
        <w:t xml:space="preserve">Про роботу Відділу </w:t>
      </w:r>
      <w:r>
        <w:rPr>
          <w:color w:val="000000"/>
          <w:sz w:val="28"/>
          <w:szCs w:val="28"/>
          <w:lang w:val="uk-UA"/>
        </w:rPr>
        <w:t>комунального майна, містобудування, архітектури та земельних ресурсів Машівської селищної ради щодо поліпшення благоустрою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та забезпечення належного санітарного стану населених пунктів Машівської селищної територіальної гром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шанування учасників ліквідації аварії на Чорнобильській АЕС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підготовку до відзначення Дня перемоги над нацизмом у Другій світовій війні на території селищної територіальної громади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ВЕНЬ – 19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 роботу </w:t>
      </w:r>
      <w:r>
        <w:rPr>
          <w:sz w:val="28"/>
          <w:szCs w:val="28"/>
          <w:lang w:val="uk-UA"/>
        </w:rPr>
        <w:t>Центру соціальних служб Машівської селищної ради з малозабезпеченими, багатодітними сім’ями, сім’ями, які перебувають у СЖО, оздоровлення учасників бойових дій АТО/ООС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роботу Комунальної установи «Інклюзивно-ресурсний центр» Машівської селищної ради Полтавської області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організацію оздоровлення дітей селищної територіальної громади влітку 2022 року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ЕНЬ – 16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 xml:space="preserve">1. Про роботу </w:t>
      </w:r>
      <w:r>
        <w:rPr>
          <w:bCs/>
          <w:color w:val="000000"/>
          <w:sz w:val="28"/>
          <w:szCs w:val="28"/>
          <w:lang w:val="uk-UA"/>
        </w:rPr>
        <w:t>Комунального некомерційного підприємства «Машівська лікарня» Машівської селищної ради Полтавської обла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ро роботу </w:t>
      </w:r>
      <w:r>
        <w:rPr>
          <w:bCs/>
          <w:color w:val="000000"/>
          <w:sz w:val="28"/>
          <w:szCs w:val="28"/>
          <w:lang w:val="uk-UA"/>
        </w:rPr>
        <w:t>Комунального некомерційного підприємства «Машівський центр первинної медико-санітарної допомоги» Машівської селищної ради Полтав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икористання у 2022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ПЕНЬ – 21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 Про виконання бюджету селищної територіальної громади та Плану соціально-економічного розвитку селищної ради на 2021-2023 роки (за перше півріччя 2022 року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ро стан цивільного захисту на території Машівської селищної територіальної гром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вернення громадян до виконавчих органів селищної ради, старост старостинських округів за І-ше півріччя 2022 року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 – 18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Пр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боту Машівського житлово-комунального господарства та</w:t>
      </w:r>
      <w:r>
        <w:rPr>
          <w:color w:val="000000"/>
          <w:sz w:val="28"/>
          <w:szCs w:val="28"/>
          <w:shd w:fill="FFFFFF" w:val="clear"/>
        </w:rPr>
        <w:t xml:space="preserve"> стан підготовки </w:t>
      </w:r>
      <w:r>
        <w:rPr>
          <w:color w:val="000000"/>
          <w:sz w:val="28"/>
          <w:szCs w:val="28"/>
          <w:lang w:val="uk-UA" w:eastAsia="en-US"/>
        </w:rPr>
        <w:t>об’єктів житлово-комунального господарства та соціальної сфери до роботи в осінньо-зимовий період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роботу Відділу освіти, молоді та спорту Машівської селищної ради та стан підготовки закладів освіти до навчального ро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ідготовку до відзначення Дня Незалежності України та Дня селища Машівка і сіл Машівської селищної територіальної гром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схвалення прогнозу бюджету Машівської селищної територіальної гром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 – 15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стан сплати податків до бюджету селищної територіальної громади підприємствами, установами, організаціями і населенням гром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роботу Комунального позашкільного навчального закладу «Машівська дитячо-юнацька спортивна школа» Машівської селищної ради Полтав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роботу та фінансову діяльність Комунального закладу «Машівський трудовий архів» Машівської селищної ради Полтавської області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 – 20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виконання Плану соціально-економічного розвитку селищної ради та бюджету селищної територіальної громади за три квартали 2022 року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роботу Комунальної установи «Машівська дитяча школа естетичного виховання» Машівської селищної ради Полтавської області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роботу Відділу культури та мистецтв Машівської селищної р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роботу ОЗЗСО Машівський ліцей Машівської селищної ради Полтавської області та ОЗЗСО Селещинський ліцей Машівської селищної ради Полтавської області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ОПАД – 17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затвердження номенклатури справ на 2023 рік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організацію роботи щодо попередження загибелі від низьких температур осіб без певного місця проживання та тих, хто потрапив у скрутні життєві обставини під час зимового періоду.</w:t>
      </w:r>
    </w:p>
    <w:p>
      <w:pPr>
        <w:pStyle w:val="Style15"/>
        <w:shd w:fill="FFFFFF" w:val="clear"/>
        <w:tabs>
          <w:tab w:val="clear" w:pos="709"/>
          <w:tab w:val="left" w:pos="8789" w:leader="none"/>
        </w:tabs>
        <w:spacing w:before="0" w:after="0"/>
        <w:ind w:right="-1" w:firstLine="42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>Про проєкт бюджету Машівської селищно</w:t>
      </w:r>
      <w:r>
        <w:rPr>
          <w:rStyle w:val="Rvts7"/>
          <w:color w:val="000000"/>
          <w:sz w:val="28"/>
          <w:szCs w:val="28"/>
          <w:lang w:val="uk-UA"/>
        </w:rPr>
        <w:t xml:space="preserve">ї </w:t>
      </w:r>
      <w:r>
        <w:rPr>
          <w:rStyle w:val="Rvts7"/>
          <w:color w:val="000000"/>
          <w:sz w:val="28"/>
          <w:szCs w:val="28"/>
        </w:rPr>
        <w:t>територіальної громад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на 202</w:t>
      </w:r>
      <w:r>
        <w:rPr>
          <w:rStyle w:val="Rvts7"/>
          <w:color w:val="000000"/>
          <w:sz w:val="28"/>
          <w:szCs w:val="28"/>
          <w:lang w:val="uk-UA"/>
        </w:rPr>
        <w:t>3</w:t>
      </w:r>
      <w:r>
        <w:rPr>
          <w:rStyle w:val="Rvts7"/>
          <w:color w:val="000000"/>
          <w:sz w:val="28"/>
          <w:szCs w:val="28"/>
        </w:rPr>
        <w:t xml:space="preserve"> рік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lang w:val="uk-UA"/>
        </w:rPr>
        <w:t>Про використання коштів Машівським житлово-комунальним господарством.</w:t>
      </w:r>
    </w:p>
    <w:p>
      <w:pPr>
        <w:pStyle w:val="Normal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ДЕНЬ – 1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о План роботи селищної ради та виконавчого комітету на 2023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ро затвердження графіка прийому громадян Машівською селищною радою у 2023 ро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Про підготовку до відзначення новорічних свят.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  <w:tab w:val="left" w:pos="7185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Керуюча справами (с</w:t>
      </w:r>
      <w:r>
        <w:rPr>
          <w:color w:val="000000"/>
          <w:sz w:val="26"/>
          <w:szCs w:val="26"/>
        </w:rPr>
        <w:t>екретар</w:t>
      </w:r>
      <w:r>
        <w:rPr>
          <w:color w:val="000000"/>
          <w:sz w:val="26"/>
          <w:szCs w:val="26"/>
          <w:lang w:val="uk-UA"/>
        </w:rPr>
        <w:t>)</w:t>
      </w:r>
    </w:p>
    <w:p>
      <w:pPr>
        <w:pStyle w:val="Normal"/>
        <w:tabs>
          <w:tab w:val="clear" w:pos="709"/>
          <w:tab w:val="left" w:pos="3220" w:leader="none"/>
          <w:tab w:val="left" w:pos="7185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виконавчого комітету</w:t>
      </w: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  <w:lang w:val="uk-UA"/>
        </w:rPr>
        <w:t xml:space="preserve">     </w:t>
      </w: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</w:rPr>
        <w:t xml:space="preserve">            Ю</w:t>
      </w:r>
      <w:r>
        <w:rPr>
          <w:color w:val="000000"/>
          <w:sz w:val="26"/>
          <w:szCs w:val="26"/>
          <w:lang w:val="uk-UA"/>
        </w:rPr>
        <w:t>лія ЧЕРНИШ</w:t>
      </w:r>
      <w:r>
        <w:rPr>
          <w:color w:val="000000"/>
          <w:sz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38:00Z</dcterms:created>
  <dc:creator>user</dc:creator>
  <dc:description/>
  <cp:keywords/>
  <dc:language>en-US</dc:language>
  <cp:lastModifiedBy>Юля</cp:lastModifiedBy>
  <cp:lastPrinted>2021-12-23T15:06:00Z</cp:lastPrinted>
  <dcterms:modified xsi:type="dcterms:W3CDTF">2021-12-23T13:06:00Z</dcterms:modified>
  <cp:revision>34</cp:revision>
  <dc:subject/>
  <dc:title>МАШІВСЬКА СЕЛИЩНА РАДА</dc:title>
</cp:coreProperties>
</file>