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0162488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11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Петрович В.Д.</w:t>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Петрович Валентини Дмитрівни зареєстрована в с-ще Іванівка, вул.Мічуріна,20 Карлівського району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Петрович Валентині Дмитрівні зареєстрована в с-ще Іванівка, вул.Мічуріна,20 Карлівського району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3:00Z</dcterms:modified>
  <cp:revision>263</cp:revision>
  <dc:subject/>
  <dc:title/>
</cp:coreProperties>
</file>