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9484965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5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озняк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озняк Віти Миколаївни зареєстрована в м. Карлівка, вул. Короленка, буд, 7/1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щодо відведення земельної ділянки зі зміною цільового призначення із земель запасу в землі для ведення особистого селянського господарства площею 2,00 га, кадастровий номер 5323084400:00:001:0252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мовити гр. Позняк Віті Миколаївні в наданні дозволу щодо відведення земельної ділянки зі зміною цільового призначення із земель запасу в землі для ведення особистого селянського господарства у зв'язку з тим, що дозвіл на розробку проекту землеустрою щодо відведення земельної ділянки у власність орієнтовною площею 2,00 га ріллі земель сільськогосподарського призначення 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 надано учаснику бойових дій, який має першочергове право на отримання даної земельної ділянк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  голова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8:00Z</dcterms:created>
  <dc:creator>Admin</dc:creator>
  <dc:description/>
  <cp:keywords/>
  <dc:language>en-US</dc:language>
  <cp:lastModifiedBy>Сергій Мороз</cp:lastModifiedBy>
  <cp:lastPrinted>2020-11-23T11:51:00Z</cp:lastPrinted>
  <dcterms:modified xsi:type="dcterms:W3CDTF">2020-11-30T09:21:00Z</dcterms:modified>
  <cp:revision>26</cp:revision>
  <dc:subject/>
  <dc:title>                                                                                                  ПРОЕКТ                           </dc:title>
</cp:coreProperties>
</file>