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2988642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6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Назар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азаренко Альони Володимирівни зареєстрована в с.Заріг, вул.Леніна,б.53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Назаренко Альоні Володимирівні зареєстрована в с.Заріг, вул.Леніна,б.53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5:00Z</dcterms:modified>
  <cp:revision>271</cp:revision>
  <dc:subject/>
  <dc:title/>
</cp:coreProperties>
</file>