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0602051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16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Назаренко А.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Назаренко Альони Володимирівни зареєстрована в с.Заріг, вул.Леніна,б.53 Лубенкського району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Назаренко Альоні Володимирівні зареєстрована в с.Заріг, вул.Леніна,б.53 Лубенкського району Полтавської області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згідно рішення виконкому Сахнівщинської сільської ради від 30.03.1994 дана земельна ділянка перебуває колективній власності кооперативу «Левада»</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5:00Z</dcterms:modified>
  <cp:revision>271</cp:revision>
  <dc:subject/>
  <dc:title/>
</cp:coreProperties>
</file>