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6359469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/>
        </w:rPr>
        <w:t>Тринадцятої позачергов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грудня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 МАШІВКА</w:t>
      </w:r>
    </w:p>
    <w:p>
      <w:pPr>
        <w:pStyle w:val="Standard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6/13-</w:t>
      </w:r>
      <w:r>
        <w:rPr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ентру соціальних служб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Центру соціальних служб  Машівської селищної ради, враховуючи результати інвентаризації та витяг з єдиного реєстру досудових розслідувань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– 2-х ноутбуків, що передані в оперативне управління та знаходиться на балансі Центру соціальних служб  Машівської селищної ради, в зв’язку з крадіжкою (Відомість про об’єкти комунальної власності, що пропонуються до списання додається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42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Заголовок 11"/>
    <w:basedOn w:val="Standard"/>
    <w:next w:val="Normal"/>
    <w:qFormat/>
    <w:pPr>
      <w:spacing w:before="280" w:after="280"/>
      <w:outlineLvl w:val="0"/>
    </w:pPr>
    <w:rPr>
      <w:b/>
      <w:bCs/>
      <w:sz w:val="48"/>
      <w:szCs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00:00Z</dcterms:created>
  <dc:creator>Admin</dc:creator>
  <dc:description/>
  <cp:keywords/>
  <dc:language>en-US</dc:language>
  <cp:lastModifiedBy>Година С.А.</cp:lastModifiedBy>
  <cp:lastPrinted>2021-12-03T08:37:00Z</cp:lastPrinted>
  <dcterms:modified xsi:type="dcterms:W3CDTF">2021-12-03T06:38:00Z</dcterms:modified>
  <cp:revision>14</cp:revision>
  <dc:subject/>
  <dc:title/>
</cp:coreProperties>
</file>