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6232026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аврильєва В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врильєва Віктора Павловича  зареєстрований в с.Селещина, вул. Рябінова,1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Гаврильєву  Вікторовичу Павловичу  зареєстрований    в с.Селещина, вул. Рябінова,18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27T11:13:00Z</cp:lastPrinted>
  <dcterms:modified xsi:type="dcterms:W3CDTF">2020-05-25T08:35:00Z</dcterms:modified>
  <cp:revision>250</cp:revision>
  <dc:subject/>
  <dc:title/>
</cp:coreProperties>
</file>