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44353344"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104 /5-</w:t>
      </w:r>
      <w:r>
        <w:rPr>
          <w:bCs/>
          <w:sz w:val="28"/>
          <w:szCs w:val="28"/>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Байбара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йбарі Сергію Станіславовичу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317649822021 від  09.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083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Байбарі Сергію Станіслав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083,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Байбарі С.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3-10T06:59:00Z</dcterms:modified>
  <cp:revision>17</cp:revision>
  <dc:subject/>
  <dc:title> </dc:title>
</cp:coreProperties>
</file>