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3278580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89/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Філімончук Л.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Філімончук Людмили Михайлівни  зареєстрована в с.Кошманівка, вул.Матросова,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Філімончук Людмилі Михайлівні зареєстрована в с.Кошманівка, вул.Матросова, 6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09:22:00Z</dcterms:modified>
  <cp:revision>257</cp:revision>
  <dc:subject/>
  <dc:title/>
</cp:coreProperties>
</file>