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60455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3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господарства гр. Шмиголь В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миголя Володимира Василь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0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миголь Володимиру Васильовичу на розроблення проекту землеустрою щодо відведення земельної ділянки у власність орієнтовною площею 0,40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04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1T10:57:00Z</dcterms:modified>
  <cp:revision>11</cp:revision>
  <dc:subject/>
  <dc:title>                                                                                                               </dc:title>
</cp:coreProperties>
</file>