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43786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Фіцай П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Фіцая Петра Пет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200 га, кадастровий номер 5323055100:30:001:1379 (Витяг з Державного земельного кадастру про земельну ділянку НВ-5314505612019 від 25.10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200 га, кадастровий номер 5323055100:30:001:1379, яка розташована в смт. Машівка , вул. Незалежності, 66а 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Фіцаю Петру Петровичу із земель комунальної власності безоплатно у приватну власність земельну ділянку площею 0,12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79, яка розташована в смт. Машівка , вул. Незалежності, 66а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Фіцаю П.П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3T08:44:00Z</cp:lastPrinted>
  <dcterms:modified xsi:type="dcterms:W3CDTF">2019-12-09T07:32:00Z</dcterms:modified>
  <cp:revision>206</cp:revision>
  <dc:subject/>
  <dc:title/>
</cp:coreProperties>
</file>