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107524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Гайду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 Анатол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Гайдука Петра Анатолій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Гайдуку Петру Анатолійовичу право користування земельною ділянкою  площею 0,06 га., яка розміщена в смт Машівка поряд з присадибною ділянкою гр. Гайдука П.А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6-12T15:11:00Z</cp:lastPrinted>
  <dcterms:modified xsi:type="dcterms:W3CDTF">2018-06-12T12:12:00Z</dcterms:modified>
  <cp:revision>96</cp:revision>
  <dc:subject/>
  <dc:title>    МАШІВСЬКА СЕЛИЩНА РАДА ПОЛТАВСЬКОЇ ОБЛАСТІ</dc:title>
</cp:coreProperties>
</file>