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4960333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7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черв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права 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ю ділянкою гр. Гайду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у Анатолій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22, 140, 141 Земельного кодексу України,  розглянувши заяву  гр. Гайдука Петра Анатолійовича про припинення права користування земельною ділянкою,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гр. Гайдуку Петру Анатолійовичу право користування земельною ділянкою  площею 0,06 га., яка розміщена в смт Машівка поряд з присадибною ділянкою гр. Гайдука П.А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М.І.Кравченко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84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user</cp:lastModifiedBy>
  <cp:lastPrinted>2018-06-12T15:11:00Z</cp:lastPrinted>
  <dcterms:modified xsi:type="dcterms:W3CDTF">2018-06-12T12:12:00Z</dcterms:modified>
  <cp:revision>96</cp:revision>
  <dc:subject/>
  <dc:title>    МАШІВСЬКА СЕЛИЩНА РАДА ПОЛТАВСЬКОЇ ОБЛАСТІ</dc:title>
</cp:coreProperties>
</file>