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1058433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іркевич Є.К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Міркевич Єфросинії Кири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1:01:001:1391 (Витяг з Державного земельного кадастру про земельну ділянку НВ-5314332342019 від 24.09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6601:01:001:1391, яка розташована в с.Селещина, вул. Остапенка, 37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іркевич Єфросинії Кирилівні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1, яка розташована в с. Селещина, вул.Остапенка, 37 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Міркевич Є.К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03T08:44:00Z</cp:lastPrinted>
  <dcterms:modified xsi:type="dcterms:W3CDTF">2019-10-24T11:31:00Z</dcterms:modified>
  <cp:revision>205</cp:revision>
  <dc:subject/>
  <dc:title/>
</cp:coreProperties>
</file>