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5669033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одинадцят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Паржиної Ольги Олександрів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устрою щодо відведення земельної ділян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мірі земельної частки (паю) для вед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ермерського господарства із земельної ділянк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користуванні СФГ «Криниц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розглянувши заяву гр. Паржиної Ольги Олександрівни про надання дозволу на розробку проекту землеустрою щодо відведення земельної ділянки у розмірі земельної частки (паю) для ведення фермерського господарства із земельної ділянки,яка перебуває в користуванні СФГ «Криниця» та додані до заяви документи, враховуючи те, що не додано документ, який підтверджує право користування земельною ділянкою СФГ «Криниця», та рекомендації комісії селищної ради з 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ідмовити гр. </w:t>
      </w:r>
      <w:r>
        <w:rPr>
          <w:sz w:val="28"/>
          <w:szCs w:val="28"/>
          <w:lang w:val="uk-UA"/>
        </w:rPr>
        <w:t xml:space="preserve">Паржиній Ользі Олександрівні в наданні дозволу на розробку проекту землеустрою щодо відведення земельної ділянки у розмірі земельної частки (паю) для ведення фермерського господарства із земельної ділянки, яка перебуває в користуванні СФГ «Криниця» </w:t>
      </w:r>
      <w:r>
        <w:rPr>
          <w:sz w:val="28"/>
          <w:lang w:val="uk-UA"/>
        </w:rPr>
        <w:t>в зв’язку із тим, що на дану земельну ділянку не посвідчене право комунальної власності на землю за Машівською селищною рад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Гр. Паржиній О.О. надати в селищну раду документ, що підтверджує право користування земельною ділянкою СФГ «Криниця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М.І.Кравченко</w:t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user</cp:lastModifiedBy>
  <cp:lastPrinted>2018-11-27T15:54:00Z</cp:lastPrinted>
  <dcterms:modified xsi:type="dcterms:W3CDTF">2018-11-27T13:55:00Z</dcterms:modified>
  <cp:revision>85</cp:revision>
  <dc:subject/>
  <dc:title>    МАШІВСЬКА СЕЛИЩНА РАДА ПОЛТАВСЬКОЇ ОБЛАСТІ</dc:title>
</cp:coreProperties>
</file>