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2087761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8 тра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Про дозвіл на приватизацію квартири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2 в будинку № 131 по вул. Незалежності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в смт. Машівка 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риватизацію державного житлового фонду», Закону України «Про забезпечення реалізації житлових прав мешканців гуртожитків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«Положення про порядок передачі квартир (будинків), жилих приміщень у гуртожитках у власність громадян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ого наказом Міністерства з питань житлово-комунального господарства України від 16.12.2009 року № 396 та </w:t>
      </w:r>
      <w:r>
        <w:rPr>
          <w:sz w:val="28"/>
          <w:szCs w:val="28"/>
          <w:lang w:val="uk-UA"/>
        </w:rPr>
        <w:t xml:space="preserve">Положення про порядок передачі квартир (будинків) у власність громадян затвердженого рішенням 26 позачергової сесії селищної ради 6 скликання від 24.03.2014 року, </w:t>
      </w:r>
      <w:r>
        <w:rPr>
          <w:sz w:val="28"/>
          <w:szCs w:val="28"/>
        </w:rPr>
        <w:t>керуючись ст.4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0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розглянувши клопотання начальника Машівського житлово-комунального господарства № 09 від 03.04.2018 року з доданими копіями документів,</w:t>
      </w:r>
      <w:r>
        <w:rPr>
          <w:sz w:val="28"/>
          <w:szCs w:val="28"/>
          <w:lang w:val="uk-UA"/>
        </w:rPr>
        <w:t xml:space="preserve"> враховуючи рішення постійної комісії</w:t>
      </w:r>
      <w:r>
        <w:rPr>
          <w:sz w:val="28"/>
          <w:szCs w:val="28"/>
        </w:rPr>
        <w:t xml:space="preserve"> з питань житлово-комунального господарства, комунального майна, промисловості, транспорту, підприємництва, зв’яз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фери послуг та благоустр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Дозволити провести приватизацію </w:t>
      </w:r>
      <w:r>
        <w:rPr>
          <w:sz w:val="28"/>
          <w:szCs w:val="28"/>
        </w:rPr>
        <w:t>квартир</w:t>
      </w:r>
      <w:r>
        <w:rPr>
          <w:sz w:val="28"/>
          <w:szCs w:val="28"/>
          <w:lang w:val="uk-UA"/>
        </w:rPr>
        <w:t xml:space="preserve">и № 42 в будинку № 131 по вул. Незалежності  в смт. Машівка Полтавської області, що належать до комунальної власності територіальної громади Машівської селищної ради гр.. Юткіну Олександру Олександровичу та членам його сім’ї: 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ткіну Олегу Олександровичу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Машівському житлово-комунальному господарству </w:t>
      </w:r>
      <w:r>
        <w:rPr>
          <w:sz w:val="28"/>
          <w:szCs w:val="28"/>
        </w:rPr>
        <w:t>здійснити заходи щодо проведення процедури приватизації кварти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лючити вищезазначене майно з Переліку об’єктів, що є спільною власністю територіальної громади Машівської селищної ради, після здійснення приватизації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з питань </w:t>
      </w:r>
      <w:r>
        <w:rPr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22:00Z</dcterms:created>
  <dc:creator>user</dc:creator>
  <dc:description/>
  <cp:keywords/>
  <dc:language>en-US</dc:language>
  <cp:lastModifiedBy>Година С.А.</cp:lastModifiedBy>
  <cp:lastPrinted>2021-05-12T13:59:00Z</cp:lastPrinted>
  <dcterms:modified xsi:type="dcterms:W3CDTF">2021-05-12T10:59:00Z</dcterms:modified>
  <cp:revision>10</cp:revision>
  <dc:subject/>
  <dc:title>    МАШІВСЬКА СЕЛИЩНА РАДА ПОЛТАВСЬКОЇ ОБЛАСТІ</dc:title>
</cp:coreProperties>
</file>