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987973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відмову гр. Приходьку Ігорю Віталійовичу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 наданні дозволу на розробку проекту землеустрою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щодо відведення земельної ділянки для ведення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собистого селянського господарств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з земель запасу комунальної власності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>Машівської селищної ради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</w:t>
      </w:r>
      <w:r>
        <w:rPr>
          <w:sz w:val="28"/>
          <w:lang w:val="uk-UA"/>
        </w:rPr>
        <w:t>розглянувши заяву гр. Приходька Ігоря Віталійовича, - учасника бойових дій, про надання дозволу на розробку проекту землеустрою щодо відведення земельної ділянки   орієнтовною площею 2,00 га на території Машівської селищної ради для ведення особистого селянського господарства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мовити гр. Приходьку Ігорю Віталійовичу в наданні дозволу на розроблення проекту землеустрою  щодо відведення земельної ділянки орієнтовною площею 2,00 га для ведення особистого селянського господарства з подальшою передачею в приватну власність із земель запасу Машівської селищної ради в зв’язку з відсутністю вільних земель запасу вказаного в заяві розмір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М.І.Кравченк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8-10T12:05:00Z</cp:lastPrinted>
  <dcterms:modified xsi:type="dcterms:W3CDTF">2018-08-10T09:06:00Z</dcterms:modified>
  <cp:revision>67</cp:revision>
  <dc:subject/>
  <dc:title>    МАШІВСЬКА СЕЛИЩНА РАДА ПОЛТАВСЬКОЇ ОБЛАСТІ</dc:title>
</cp:coreProperties>
</file>