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762314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Приходьку Ігорю Віталійович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 наданні 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для ведення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собистого селянського господарств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з земель запасу комунальної власності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Приходька Ігоря Віталійовича, - учасника бойових дій, про надання дозволу на розробку проекту землеустрою щодо відведення земельної ділянки   орієнтовною площею 2,00 га на території Машівської селищної ради для ведення особистого селянського господарства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мовити гр. Приходьку Ігорю Віталійовичу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8-10T12:05:00Z</cp:lastPrinted>
  <dcterms:modified xsi:type="dcterms:W3CDTF">2018-08-10T09:06:00Z</dcterms:modified>
  <cp:revision>67</cp:revision>
  <dc:subject/>
  <dc:title>    МАШІВСЬКА СЕЛИЩНА РАДА ПОЛТАВСЬКОЇ ОБЛАСТІ</dc:title>
</cp:coreProperties>
</file>