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0368679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шіст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17 трав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каченко О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каченка Олександра Сергій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Симона Петлюри, 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у користування орієнтовною площею 0,50 га для ведення особистого селянського господарства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Ткаченку Олександру Серг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Машівка, вул. Симона Петлюри, 9 на розроблення проекту землеустрою щодо відведення земельної ділянки у користування орієнтовною площею 0,50 га для ведення особистого селянського господарства 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1-08T14:19:00Z</cp:lastPrinted>
  <dcterms:modified xsi:type="dcterms:W3CDTF">2019-05-20T06:53:00Z</dcterms:modified>
  <cp:revision>172</cp:revision>
  <dc:subject/>
  <dc:title/>
</cp:coreProperties>
</file>