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800908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дцят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  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116, ст.118, 122, 123,124 Земельного Кодексу України, Законом України "Про фермерське господарство", Законом України "Про оренду землі"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Тетя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 яка просить передати в оренду  земельну ділянку площею 5,662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фермерського господарства кадастровий номер 5323086600:00:002:0046 терміном на 49 років, </w:t>
      </w:r>
      <w:bookmarkStart w:id="6" w:name="_Hlk45525664"/>
      <w:r>
        <w:rPr>
          <w:sz w:val="28"/>
          <w:szCs w:val="28"/>
          <w:lang w:val="uk-UA"/>
        </w:rPr>
        <w:t>яка знаходиться за межами населених пунктів на території Машівської селищної ради</w:t>
      </w:r>
      <w:bookmarkEnd w:id="6"/>
      <w:r>
        <w:rPr>
          <w:sz w:val="28"/>
          <w:szCs w:val="28"/>
          <w:lang w:val="uk-UA"/>
        </w:rPr>
        <w:t xml:space="preserve">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ідмовити гр. Шепеті Тетяні Вікторівні зареєстрована с. Сухоносівка, в передачі  в оренду земельної ділянки площею 5,6626га  для ведення фермерського господарства кадастровий номер 5323086600:00:002:0046 терміном на 49 років, яка знаходиться за межами населених пунктів на території Машівської селищної ради Машівського району Полтавської області, в зв'язку з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9:05:00Z</dcterms:modified>
  <cp:revision>287</cp:revision>
  <dc:subject/>
  <dc:title/>
</cp:coreProperties>
</file>