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 w:eastAsia="ru-RU"/>
        </w:rPr>
      </w:pPr>
      <w:bookmarkStart w:id="0" w:name="_Hlk56776745"/>
      <w:bookmarkEnd w:id="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3209083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1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, враховуючи звернення приватного підприємства «Регіональний інвестиційний центр аукціонів</w:t>
      </w:r>
      <w:r>
        <w:rPr>
          <w:color w:val="000000"/>
          <w:sz w:val="28"/>
          <w:szCs w:val="28"/>
          <w:lang w:val="uk-UA"/>
        </w:rPr>
        <w:t>» від 2</w:t>
      </w:r>
      <w:r>
        <w:rPr>
          <w:sz w:val="28"/>
          <w:szCs w:val="28"/>
          <w:lang w:val="uk-UA"/>
        </w:rPr>
        <w:t>0.01.2021 № 39 щодо підготовки та проведення земельних торгів за рахунок власних коштів, розглянувши документацію, підготовлену до земельних торгів, 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ставити на земельні торги у формі аукціону (аукціон) лот № 1 - право оренди у розмірі річної орендної плати на земельну ділянку комунальної власності площею 0,1418 га кадастровий номер 5323055100:30:001:1437 для розміщення та експлуатації основних, підсобних і допоміжних будівель та споруд підприємствами, що пов’язані з користуванням надрами, розташовану по вул. Незалежності в смт Машівка Полтавського району Полтав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стартовий розмір річної орендної плати, крок торгів та інші умови користування земельною ділянкою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стартова річна орендна плата становить: 13 835 грн. 35 коп., без ПДВ, (6 % від нормативної грошової оцінки земельної ділянк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крок торгів: 69 грн. 18 коп. (0,5% від стартового розміру річної орендної пла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нормативна грошова оцінка земельної ділянки  становить 230 589 грн. 13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з дня проведення торгів та укладення договору оренди землі провести оплату придбаного л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використання земельної ділянки, згідно її цільового призна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власні кошти здійснити державну реєстрацію  права користування  земельною ділянк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озмір гарантійного внеску за лотом становить 30 % стартового розміру річної орендної пл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права оренди на земельну ділянку, відповідно до Земельного кодексу України, Закону України «Про оренду землі»,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, підсобних і допоміжних будівель та споруд підприємствами, що пов’язані з користуванням надрами, переможцю аукціону. За 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становити строк оренди земельної ділянки – 7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конавцю торгів самостійно, відповідно до чинного законодавства, визначити час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ату проведення торгів </w:t>
      </w:r>
      <w:r>
        <w:rPr>
          <w:sz w:val="28"/>
          <w:szCs w:val="28"/>
          <w:lang w:val="uk-UA"/>
        </w:rPr>
        <w:t>і провести їх в приміщенні Машівського будинку культури за адресою: вул. Незалежності, 109</w:t>
      </w:r>
      <w:r>
        <w:rPr>
          <w:color w:val="000000"/>
          <w:sz w:val="28"/>
          <w:szCs w:val="28"/>
          <w:lang w:val="uk-UA"/>
        </w:rPr>
        <w:t>,                       смт Машівка Полтавського</w:t>
      </w:r>
      <w:r>
        <w:rPr>
          <w:sz w:val="28"/>
          <w:szCs w:val="28"/>
          <w:lang w:val="uk-UA"/>
        </w:rPr>
        <w:t xml:space="preserve">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иконавцем земельних торгів визначити приватне підприємство «Регіональний інвестиційний центр аукціоні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Селищному голові Сидоренку С.І. укласти з виконавцем торгів договір про проведення земельних торгів, за результатами земельних торгів підписати протокол торгів та укласти з переможцем торгів договір оренди земл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конавчому  комітету  селищної  ради забезпечити передачу виконавцю торгів ПП «Регіональний інвестиційний центр аукціонів» документації по лоту, який виставляється на земельні торг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нак Знак Знак Знак"/>
    <w:basedOn w:val="Normal"/>
    <w:qFormat/>
    <w:pPr>
      <w:suppressAutoHyphens w:val="false"/>
    </w:pPr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1-05-13T09:06:00Z</cp:lastPrinted>
  <dcterms:modified xsi:type="dcterms:W3CDTF">2021-05-19T05:26:00Z</dcterms:modified>
  <cp:revision>56</cp:revision>
  <dc:subject/>
  <dc:title>    МАШІВСЬКА СЕЛИЩНА РАДА ПОЛТАВСЬКОЇ ОБЛАСТІ</dc:title>
</cp:coreProperties>
</file>