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9273076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ев'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 ли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2/ 9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Атремчук С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темчука Сергія Григо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58 (Витяг з Державного земельного кадастру про земельну ділянку НВ- 5318268662021 від 02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ідмовити у затвердженні технічної документації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358, яка розташована в смт. Машівка, вул. Симона Петлюри,13 у зв'язку з колективним зверненням громадян.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7-05T05:56:00Z</dcterms:modified>
  <cp:revision>215</cp:revision>
  <dc:subject/>
  <dc:title/>
</cp:coreProperties>
</file>