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490977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4028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клопотання Машівського ЖКГ щодо проведення розрахунків по прийняттю багатоквартирних будинків та прибудинкових територій в с. Селещина</w:t>
      </w:r>
    </w:p>
    <w:p>
      <w:pPr>
        <w:pStyle w:val="Normal"/>
        <w:ind w:right="5010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>ст</w:t>
      </w:r>
      <w:r>
        <w:rPr>
          <w:sz w:val="28"/>
          <w:szCs w:val="28"/>
          <w:lang w:val="uk-UA"/>
        </w:rPr>
        <w:t>. 26 Зак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України «Про місцеве самоврядування в Україні», </w:t>
      </w:r>
      <w:r>
        <w:rPr>
          <w:sz w:val="28"/>
          <w:szCs w:val="28"/>
          <w:lang w:val="uk-UA"/>
        </w:rPr>
        <w:t>Законом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>», Порядку формування тарифів на послуги з утримання будинків, споруд і прибудинкових територій затвердженого Постановою КМУ від 01.06.2011 № 869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розглянувши клопотання Машівського ЖКГ від 25.10.2018 року № 107, з метою врегулювання правових, організаційних та економічних відносин, пов’язаних з реалізацією прав та виконанням обов’язків співвласників багатоквартирного будинку щодо його утримання та управління, враховуючи рекомендації постійної депутатської комісії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bCs/>
          <w:sz w:val="28"/>
          <w:lang w:val="uk-UA"/>
        </w:rPr>
        <w:t>, селищна рада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ind w:right="5010" w:hanging="0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му Житлово-комунальному господарст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вести розрахунки з надання послуг населенню в с. Селещина по утриманню багатоквартирних будинків та прибудинкової території відповідно до «Порядку формування тарифів на послуги з утримання будинків і споруд та прибудинкових територій» затвердженого постановою Кабінету Міністрів України № 869 від 01.06.2016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Провести інформування жителів багатоквартирних будинків в с. Селещина  про встановлення розрахунків по утриманню багатоквартирних будинків та прибудинкової території  у відповідності до «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затвердженого наказом Міністерства регіонального розвитку, будівництва та житлово-комунального господарства України №390 від 30.07.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утатам селищної ради в с. Селещина на виборчих округах яких розташовані багатоквартирні житлові будинки, в.о.старости Кербуту О.Д., начальнику Машівського ЖКГ Кулаку Л.С. до 28.11.2018 року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2.1. провести сходки жильців таких будинків на яких визначит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rStyle w:val="Rvts6"/>
          <w:sz w:val="28"/>
          <w:szCs w:val="28"/>
        </w:rPr>
        <w:t>яким чином буде здійснюватись управління багатоквартирним будинком</w:t>
      </w:r>
      <w:r>
        <w:rPr>
          <w:sz w:val="28"/>
          <w:szCs w:val="28"/>
          <w:lang w:val="uk-UA"/>
        </w:rPr>
        <w:t xml:space="preserve"> відповідно до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>» та подати протоколи сходок до селищної рад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які послуги по утриманню багатоквартирних будинків та прибудинкової території та на яких умовах жильці бажають отримуват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40" w:right="62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51:00Z</dcterms:created>
  <dc:creator>user</dc:creator>
  <dc:description/>
  <cp:keywords/>
  <dc:language>en-US</dc:language>
  <cp:lastModifiedBy>dilovod</cp:lastModifiedBy>
  <cp:lastPrinted>2018-11-28T15:41:00Z</cp:lastPrinted>
  <dcterms:modified xsi:type="dcterms:W3CDTF">2018-11-28T14:03:00Z</dcterms:modified>
  <cp:revision>6</cp:revision>
  <dc:subject/>
  <dc:title>    МАШІВСЬКА СЕЛИЩНА РАДА ПОЛТАВСЬКОЇ ОБЛАСТІ</dc:title>
</cp:coreProperties>
</file>