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140910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Їжак П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Їжак Петр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409 (Витяг з Державного земельного кадастру про земельну ділянку НВ-5315479192020 від 04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га, кадастровий номер 5323086601:01:001:1409, яка розташована в с. Селещина, вул. Урожайна,19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Їжак Петру Олекс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9, яка розташована в с. Селещина, вул.Урожайна,19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Їжак П.О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20-03-02T12:31:00Z</dcterms:modified>
  <cp:revision>216</cp:revision>
  <dc:subject/>
  <dc:title/>
</cp:coreProperties>
</file>