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3486194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дванадцятої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ерець Раїсі Павлівні,</w:t>
      </w:r>
      <w:r>
        <w:rPr>
          <w:bCs/>
          <w:lang w:val="uk-UA"/>
        </w:rPr>
        <w:t xml:space="preserve"> 04.01.1952 р.н., жительці смт. Машівка, вул.. Ю.Печериці, 4 кв.2, Машівського р-ну Полтавської обл., на її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анатенко Анні Сергіївні,</w:t>
      </w:r>
      <w:r>
        <w:rPr>
          <w:bCs/>
          <w:lang w:val="uk-UA"/>
        </w:rPr>
        <w:t xml:space="preserve"> 30.08.1986 р.н., жительці с. Вільне, Машівського р-ну Полтавської обл., на проходження післяопераційного лікування Канатенка Олександра Олександрович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ребець Ользі Іванівні, </w:t>
      </w:r>
      <w:r>
        <w:rPr>
          <w:bCs/>
          <w:lang w:val="uk-UA"/>
        </w:rPr>
        <w:t>25.06.1952 р.н., жительці смт. Машівка, вул.. Незалежності, 133 кв.24, Машівського р-ну Полтавської обл., на її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Жигилій Володимиру Івановичу, </w:t>
      </w:r>
      <w:r>
        <w:rPr>
          <w:bCs/>
          <w:lang w:val="uk-UA"/>
        </w:rPr>
        <w:t>07.03.1964 р.н., жителю смт. Машівка, вул.. Незалежності, 137 кв.33, Машівського р-ну Полтавської обл., на його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анець Валентині Семенівні, </w:t>
      </w:r>
      <w:r>
        <w:rPr>
          <w:bCs/>
          <w:lang w:val="uk-UA"/>
        </w:rPr>
        <w:t>19.12.1951 р.н., жительці                                с. Селещина-1, будинок 3 квартира 10, Машівського р-ну Полтавської обл., на її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цевому Василю Дмитровичу, </w:t>
      </w:r>
      <w:r>
        <w:rPr>
          <w:bCs/>
          <w:lang w:val="uk-UA"/>
        </w:rPr>
        <w:t>19.10.1957 р.н., жителю                               с. Селещина, вул. Молодіжна, 12, Машівського р-ну Полтавської обл., на її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епораді Олені Олександрівні</w:t>
      </w:r>
      <w:r>
        <w:rPr>
          <w:bCs/>
          <w:lang w:val="uk-UA"/>
        </w:rPr>
        <w:t>, 31.10.1977 р.н., жительці                 смт. Машівка, вул. Незалежності, 102, Машівського р-ну Полтавської обл. на поховання чоловіка – Непоради Олександра Васильович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lang w:val="uk-UA"/>
        </w:rPr>
      </w:pPr>
      <w:r>
        <w:rPr>
          <w:b/>
          <w:bCs/>
          <w:lang w:val="uk-UA"/>
        </w:rPr>
        <w:t>Ландар Анні Юріївні</w:t>
      </w:r>
      <w:r>
        <w:rPr>
          <w:bCs/>
          <w:lang w:val="uk-UA"/>
        </w:rPr>
        <w:t>, 25.07.1991 р.н., жительці с. Дмитрівка,         вул. Гоголя, 42, Машівського р-ну Полтавської обл., на поховання матері – Ляшенко Наталії Олександрівни, яка на момент смерті проживала в смт. Машівка, вул. Фрунзе, 52, Машівського р-ну Полтавської обл.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07:00Z</dcterms:created>
  <dc:creator>user</dc:creator>
  <dc:description/>
  <cp:keywords/>
  <dc:language>en-US</dc:language>
  <cp:lastModifiedBy>соколов</cp:lastModifiedBy>
  <cp:lastPrinted>2018-12-11T10:37:00Z</cp:lastPrinted>
  <dcterms:modified xsi:type="dcterms:W3CDTF">2018-12-11T08:38:00Z</dcterms:modified>
  <cp:revision>6</cp:revision>
  <dc:subject/>
  <dc:title>    МАШІВСЬКА СЕЛИЩНА РАДА ПОЛТАВСЬКОЇ ОБЛАСТІ</dc:title>
</cp:coreProperties>
</file>