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9096014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Єрошенко Л.М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12, 33, 81, 116, 118, 121, 122 Земельного Кодексу України, Законом України «Про особисте селянське господарство» від 15 травня 2003 року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розглянувши  заяву гр. Єрошенко Лариси  Михайлівни зареєстрованої в с. Селещина, вул. Солов’їна,31 Машівського району Полтавської області, яка просить передати у власність земельну ділянку  орієнтовною площею 2,00 га для ведення особистого селянського господарства на території Селещинської сільської ради встановлено, що до поданої заяви не пода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  зазначено 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рошенко Ларисі  Михайлівні зареєстрованої в с. Селещина, вул. Солов’їна,31 Машівського району Полтавської області в наданні дозволу на розробку проекту землеустрою щодо відведення земельної ділянки орієнтовною площею 2.00 га для ведення особистого селянського господарства, в межах Машівської селищної  ради, в зв»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19-05-20T07:42:00Z</dcterms:modified>
  <cp:revision>182</cp:revision>
  <dc:subject/>
  <dc:title/>
</cp:coreProperties>
</file>