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Hlk56776745"/>
      <w:bookmarkEnd w:id="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55.1pt" filled="f" o:ole="">
            <v:imagedata r:id="rId3" o:title=""/>
          </v:shape>
          <o:OLEObject Type="Embed" ProgID="" ShapeID="ole_rId2" DrawAspect="Content" ObjectID="_96599484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восьм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від 15 червня 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 w:name="_Hlk56776745"/>
      <w:bookmarkEnd w:id="1"/>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85/ 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Сидоренко Р.В.</w:t>
            </w:r>
          </w:p>
          <w:p>
            <w:pPr>
              <w:pStyle w:val="Normal"/>
              <w:jc w:val="both"/>
              <w:rPr>
                <w:color w:val="FF0000"/>
                <w:sz w:val="28"/>
                <w:szCs w:val="28"/>
                <w:lang w:val="uk-UA"/>
              </w:rPr>
            </w:pPr>
            <w:r>
              <w:rPr>
                <w:color w:val="FF0000"/>
                <w:sz w:val="28"/>
                <w:szCs w:val="28"/>
                <w:lang w:val="uk-UA"/>
              </w:rPr>
            </w:r>
          </w:p>
        </w:tc>
      </w:tr>
    </w:tbl>
    <w:p>
      <w:pPr>
        <w:pStyle w:val="Normal"/>
        <w:jc w:val="both"/>
        <w:rPr/>
      </w:pP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идоренко Руслани Володимирівни зареєстрованої в с. Новий Тагамлик, про 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ідмовити гр. Сидоренко Руслані Володимирівні зареєстрованої в                 с. Новий Тагамлик, в наданні дозволу на розробку проекту землеустрою щодо відведення земельної ділянки орієнтовною площею 0,25 га для ведення особистого селянського господарства, на території Машівської селищної ради, в зв'язку з  тим, що рішенням 8 сесії 8 скликання від 15.06.2021 року на дану земельну ділянку надано дозвіл на розроблення проекту землеустрою щодо відведення земельної ділянки для ведення особистого селянського господарства гр. Прокопчук Л.Г.</w:t>
      </w:r>
    </w:p>
    <w:p>
      <w:pPr>
        <w:pStyle w:val="Normal"/>
        <w:ind w:firstLine="708"/>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Сергій СИДО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sz w:val="28"/>
        <w:b/>
        <w:bCs/>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8:00Z</dcterms:created>
  <dc:creator>sel1</dc:creator>
  <dc:description/>
  <cp:keywords/>
  <dc:language>en-US</dc:language>
  <cp:lastModifiedBy>Сергій Мороз</cp:lastModifiedBy>
  <dcterms:modified xsi:type="dcterms:W3CDTF">2021-06-23T06:00:00Z</dcterms:modified>
  <cp:revision>9</cp:revision>
  <dc:subject/>
  <dc:title> </dc:title>
</cp:coreProperties>
</file>