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6105266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4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                                       гр. Прокопенко А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копенко Анастасії Ю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азилівщина, вул. Берегова,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46 га для ведення особистого селянського господарства, яка знаходиться в с. Базил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Прокопенко Анастасії Юр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Базилівщина, вул. Берегова,1  на розроблення проекту землеустрою щодо відведення земельної ділянки у власність орієнтовною площею 0,46 га земель сільськогосподарського призначення комунальної власності для ведення особистого селянського господарства, яка знаходиться в с.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11:40:00Z</dcterms:modified>
  <cp:revision>189</cp:revision>
  <dc:subject/>
  <dc:title/>
</cp:coreProperties>
</file>