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4511646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2"/>
        </w:numPr>
        <w:tabs>
          <w:tab w:val="left" w:pos="360" w:leader="none"/>
          <w:tab w:val="left" w:pos="296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  </w:t>
      </w:r>
      <w:r>
        <w:rPr>
          <w:bCs/>
          <w:sz w:val="28"/>
          <w:szCs w:val="28"/>
          <w:lang w:val="uk-UA"/>
        </w:rPr>
        <w:t>54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                                       гр. Прокопенко А.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рокопенко Анастасії Ю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Базилівщина, вул. Берегова,1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0,46 га для ведення особистого селянського господарства, яка знаходиться в с. Базилів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Прокопенко Анастасії Юр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.Базилівщина, вул. Берегова,1  на розроблення проекту землеустрою щодо відведення земельної ділянки у власність орієнтовною площею 0,46 га земель сільськогосподарського призначення комунальної власності для ведення особистого селянського господарства, яка знаходиться в с.Базилів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2-10T08:55:00Z</cp:lastPrinted>
  <dcterms:modified xsi:type="dcterms:W3CDTF">2021-05-24T11:40:00Z</dcterms:modified>
  <cp:revision>189</cp:revision>
  <dc:subject/>
  <dc:title/>
</cp:coreProperties>
</file>