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6490241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86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Бутенку С.О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6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Бутенку С.О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945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94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Бутенку С.О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 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1,75 га ріллі 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1,75 га пасовищ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310.7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Бутенку С.О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 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1,75 га ріллі 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1,75 га пасовищ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19T13:42:00Z</cp:lastPrinted>
  <dcterms:modified xsi:type="dcterms:W3CDTF">2019-10-24T11:35:00Z</dcterms:modified>
  <cp:revision>194</cp:revision>
  <dc:subject/>
  <dc:title/>
</cp:coreProperties>
</file>