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61507589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вадцять друг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23 жов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  <w:r>
        <w:rPr>
          <w:sz w:val="28"/>
          <w:szCs w:val="28"/>
          <w:lang w:val="uk-UA"/>
        </w:rPr>
        <w:t>Селищний голова                                                  М.І. Кравченк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257925" cy="5867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586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75"/>
                              <w:gridCol w:w="3980"/>
                            </w:tblGrid>
                            <w:tr>
                              <w:trPr/>
                              <w:tc>
                                <w:tcPr>
                                  <w:tcW w:w="5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о внесення змін в рішення 16 позачергової сесії сьомого скликання від 17.05.2019 року           «Про надання   дозволу    на    розроблення проекту землеустрою щодо відведення земельної ділянки для ведення особистого селянського господарства гр. Бутенку С.О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» 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5pt;height:46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8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75"/>
                        <w:gridCol w:w="3980"/>
                      </w:tblGrid>
                      <w:tr>
                        <w:trPr/>
                        <w:tc>
                          <w:tcPr>
                            <w:tcW w:w="587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 внесення змін в рішення 16 позачергової сесії сьомого скликання від 17.05.2019 року           «Про надання   дозволу    на    розроблення проекту землеустрою щодо відведення земельної ділянки для ведення особистого селянського господарства гр. Бутенку С.О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» </w:t>
                            </w:r>
                          </w:p>
                        </w:tc>
                        <w:tc>
                          <w:tcPr>
                            <w:tcW w:w="39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81280</wp:posOffset>
                </wp:positionV>
                <wp:extent cx="6031230" cy="39458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3945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8"/>
                            </w:tblGrid>
                            <w:tr>
                              <w:trPr/>
                              <w:tc>
                                <w:tcPr>
                                  <w:tcW w:w="9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 та благоустрою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, селищн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 И Р І Ш И Л 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. Внести  зміни  в  рішення 16 позачергової сесії сьомого скликання від 17.05.2019 року « Про надання   дозволу    на    розроблення проекту землеустрою щодо відведення земельної ділянки для ведення особистого селянського господарства гр. Бутенку С.О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» , а саме: слова 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відведення земельної ділянки у власність орієнтовною площею 1,75 га ріллі »  замінити на слова :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відведення земельної ділянки у власність орієнтовною площею 1,75 га пасовищ»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.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троль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 та благоустрою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4.9pt;height:310.7pt;mso-wrap-distance-left:0pt;mso-wrap-distance-right:9pt;mso-wrap-distance-top:0pt;mso-wrap-distance-bottom:0pt;margin-top:6.4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98"/>
                      </w:tblGrid>
                      <w:tr>
                        <w:trPr/>
                        <w:tc>
                          <w:tcPr>
                            <w:tcW w:w="949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 та благоустрою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, селищна рада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 И Р І Ш И Л 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. Внести  зміни  в  рішення 16 позачергової сесії сьомого скликання від 17.05.2019 року « Про надання   дозволу    на    розроблення проекту землеустрою щодо відведення земельної ділянки для ведення особистого селянського господарства гр. Бутенку С.О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» , а саме: слова «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відведення земельної ділянки у власність орієнтовною площею 1,75 га ріллі »  замінити на слова :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«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відведення земельної ділянки у власність орієнтовною площею 1,75 га пасовищ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2.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онтроль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 та благоустрою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before="0" w:after="0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6-19T13:42:00Z</cp:lastPrinted>
  <dcterms:modified xsi:type="dcterms:W3CDTF">2019-10-24T11:35:00Z</dcterms:modified>
  <cp:revision>194</cp:revision>
  <dc:subject/>
  <dc:title/>
</cp:coreProperties>
</file>