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084337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для будівництва та обслуговування  житлового будинку, господарських будівель і споруд (присадибна ділянка), що розміщена в смт Машівка вул. Героїв Майдану, 10  та передачу даної земельної ділянки безоплатно у приватну власність гр. Марченко Ользі Іванівні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рченко О.І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802 га, кадастровий номер 5323055100:30:001:1295 (Витяг з Державного земельного кадастру про земельну ділянку НВ-5307086772018 від 02.03.2018 р.) та передачу даної земельної ділянки безоплатно у приватну власність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, площею 0,0802 га, кадастровий номер 5323055100:30:001:1295, яка розташована в смт Машівка вул. Героїв Майдану, 10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2. Передати гр. Марченко Ользі Іванівні  із земель комунальної власності безоплатно у приватну власність земельну ділянку площею 0,0802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295, яка розташована в смт Машівка вул. Героїв Майдану, 10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рченко О.І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30T09:45:00Z</cp:lastPrinted>
  <dcterms:modified xsi:type="dcterms:W3CDTF">2018-04-30T06:48:00Z</dcterms:modified>
  <cp:revision>156</cp:revision>
  <dc:subject/>
  <dc:title/>
</cp:coreProperties>
</file>