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24038356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инадцятої </w:t>
      </w:r>
      <w:r>
        <w:rPr>
          <w:rFonts w:cs="Times New Roman" w:ascii="Times New Roman" w:hAnsi="Times New Roman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21 листопад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т МАШІВ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обʼєктів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обʼєктів благоустрою з балансу Маш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в оперативне управління відді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майна, містобудування, архітекту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ресурсів Машівської селищної рад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26, 60 Закону України «Про місцеве самоврядування в Україні», Закону України «Про передачу об’єктів державної і комунальної власності», ст. 137 Господарського кодексу України, враховуючи рекомендації та пропозиції постійн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, селищн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ередати в оперативне управління відділу комунального майна, містобудування, архітектури та земельних ресурсів Машівської селищної ради обʼєкти комунальної  власності та об’єкти благоустрою, що знаходиться на балансі Машівської селищної ради згідно додатків 1 та 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ля здійснення приймання-передачі ради обʼєктів комунальної  власності та об’єктів благоустрою  створити комісію в складі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колов О.В. – голова комісії,  заступника селищного голов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йсак В.М. – секретар комісії,  головний бухгалтера селищної рад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йрак С.М. – член комісії, спеціаліст, юрист селищної рад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бут О.Д. – член комісії, в.о. старости Селещинського старостинського окрг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ацюпа А.О. – член комісії, в.о. старости Новотагамлицького старостинського округ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С.Б. – член комісії, начальник відділу  комунального майна, містобудування, архітектури та земельних ресурсів Машівської селищної рад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таренко Н.Є.  –  член комісії, головний бухгалтер відділу комунального майна, містобудування, архітектури та земельних ресурсів Машівської селищн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цього рішення покласти на постійну комісію селищної ради з питань житлово-комунального господарства, промисловості, транспорту, підприємництва, зв’язку та сфери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 xml:space="preserve">                     </w:t>
        <w:tab/>
        <w:t>М.І. Кравченко</w:t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52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17:00Z</dcterms:created>
  <dc:creator>User</dc:creator>
  <dc:description/>
  <cp:keywords/>
  <dc:language>en-US</dc:language>
  <cp:lastModifiedBy>dilovod</cp:lastModifiedBy>
  <cp:lastPrinted>2018-11-26T15:19:00Z</cp:lastPrinted>
  <dcterms:modified xsi:type="dcterms:W3CDTF">2018-11-26T13:38:00Z</dcterms:modified>
  <cp:revision>5</cp:revision>
  <dc:subject/>
  <dc:title/>
</cp:coreProperties>
</file>